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34918700"/>
      <w:bookmarkStart w:id="1" w:name="__Fieldmark__0_934918700"/>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34918700"/>
      <w:bookmarkStart w:id="3" w:name="__Fieldmark__1_934918700"/>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34918700"/>
      <w:bookmarkStart w:id="5" w:name="__Fieldmark__2_934918700"/>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34918700"/>
      <w:bookmarkStart w:id="7" w:name="__Fieldmark__3_934918700"/>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