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3773646292"/>
            <w:bookmarkStart w:id="4" w:name="__Fieldmark__9_3773646292"/>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3773646292"/>
            <w:bookmarkStart w:id="6" w:name="__Fieldmark__10_3773646292"/>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3773646292"/>
            <w:bookmarkStart w:id="8" w:name="__Fieldmark__11_3773646292"/>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3773646292"/>
            <w:bookmarkStart w:id="10" w:name="__Fieldmark__12_3773646292"/>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3773646292"/>
            <w:bookmarkStart w:id="12" w:name="__Fieldmark__15_3773646292"/>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3773646292"/>
            <w:bookmarkStart w:id="14" w:name="__Fieldmark__16_3773646292"/>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3773646292"/>
            <w:bookmarkStart w:id="16" w:name="__Fieldmark__17_3773646292"/>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3773646292"/>
            <w:bookmarkStart w:id="18" w:name="__Fieldmark__24_3773646292"/>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3773646292"/>
            <w:bookmarkStart w:id="20" w:name="__Fieldmark__25_3773646292"/>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3773646292"/>
            <w:bookmarkStart w:id="22" w:name="__Fieldmark__26_3773646292"/>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3773646292"/>
            <w:bookmarkStart w:id="24" w:name="__Fieldmark__27_3773646292"/>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3773646292"/>
            <w:bookmarkStart w:id="26" w:name="__Fieldmark__32_3773646292"/>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3773646292"/>
            <w:bookmarkStart w:id="28" w:name="__Fieldmark__33_3773646292"/>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3773646292"/>
            <w:bookmarkStart w:id="30" w:name="__Fieldmark__34_3773646292"/>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3773646292"/>
            <w:bookmarkStart w:id="32" w:name="__Fieldmark__35_3773646292"/>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3773646292"/>
            <w:bookmarkStart w:id="34" w:name="__Fieldmark__42_3773646292"/>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3773646292"/>
            <w:bookmarkStart w:id="36" w:name="__Fieldmark__43_3773646292"/>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3773646292"/>
            <w:bookmarkStart w:id="38" w:name="__Fieldmark__44_3773646292"/>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3773646292"/>
            <w:bookmarkStart w:id="40" w:name="__Fieldmark__45_3773646292"/>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3773646292"/>
            <w:bookmarkStart w:id="42" w:name="__Fieldmark__58_3773646292"/>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3773646292"/>
            <w:bookmarkStart w:id="44" w:name="__Fieldmark__59_3773646292"/>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3773646292"/>
            <w:bookmarkStart w:id="46" w:name="__Fieldmark__62_3773646292"/>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3773646292"/>
            <w:bookmarkStart w:id="48" w:name="__Fieldmark__63_3773646292"/>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3773646292"/>
            <w:bookmarkStart w:id="51" w:name="__Fieldmark__67_3773646292"/>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3773646292"/>
            <w:bookmarkStart w:id="53" w:name="__Fieldmark__68_3773646292"/>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3773646292"/>
            <w:bookmarkStart w:id="55" w:name="__Fieldmark__80_3773646292"/>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3773646292"/>
            <w:bookmarkStart w:id="57" w:name="__Fieldmark__81_3773646292"/>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3773646292"/>
            <w:bookmarkStart w:id="59" w:name="__Fieldmark__82_3773646292"/>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3773646292"/>
            <w:bookmarkStart w:id="61" w:name="__Fieldmark__83_3773646292"/>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3773646292"/>
            <w:bookmarkStart w:id="63" w:name="__Fieldmark__84_3773646292"/>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3773646292"/>
            <w:bookmarkStart w:id="65" w:name="__Fieldmark__85_3773646292"/>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3773646292"/>
            <w:bookmarkStart w:id="67" w:name="__Fieldmark__86_3773646292"/>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3773646292"/>
            <w:bookmarkStart w:id="69" w:name="__Fieldmark__87_3773646292"/>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3773646292"/>
            <w:bookmarkStart w:id="71" w:name="__Fieldmark__88_3773646292"/>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3773646292"/>
            <w:bookmarkStart w:id="73" w:name="__Fieldmark__89_3773646292"/>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3773646292"/>
            <w:bookmarkStart w:id="75" w:name="__Fieldmark__90_3773646292"/>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3773646292"/>
            <w:bookmarkStart w:id="77" w:name="__Fieldmark__91_3773646292"/>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3773646292"/>
            <w:bookmarkStart w:id="79" w:name="__Fieldmark__98_3773646292"/>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3773646292"/>
            <w:bookmarkStart w:id="81" w:name="__Fieldmark__99_3773646292"/>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3773646292"/>
            <w:bookmarkStart w:id="83" w:name="__Fieldmark__104_3773646292"/>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3773646292"/>
            <w:bookmarkStart w:id="85" w:name="__Fieldmark__105_3773646292"/>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3773646292"/>
            <w:bookmarkStart w:id="87" w:name="__Fieldmark__106_3773646292"/>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3773646292"/>
            <w:bookmarkStart w:id="89" w:name="__Fieldmark__107_3773646292"/>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3773646292"/>
            <w:bookmarkStart w:id="91" w:name="__Fieldmark__108_3773646292"/>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3773646292"/>
            <w:bookmarkStart w:id="93" w:name="__Fieldmark__109_3773646292"/>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3773646292"/>
            <w:bookmarkStart w:id="95" w:name="__Fieldmark__110_3773646292"/>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3773646292"/>
            <w:bookmarkStart w:id="97" w:name="__Fieldmark__111_3773646292"/>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3773646292"/>
            <w:bookmarkStart w:id="99" w:name="__Fieldmark__118_3773646292"/>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3773646292"/>
            <w:bookmarkStart w:id="101" w:name="__Fieldmark__119_3773646292"/>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3773646292"/>
            <w:bookmarkStart w:id="103" w:name="__Fieldmark__121_3773646292"/>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3773646292"/>
            <w:bookmarkStart w:id="105" w:name="__Fieldmark__122_3773646292"/>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3773646292"/>
            <w:bookmarkStart w:id="107" w:name="__Fieldmark__127_3773646292"/>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3773646292"/>
            <w:bookmarkStart w:id="109" w:name="__Fieldmark__128_3773646292"/>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3773646292"/>
            <w:bookmarkStart w:id="111" w:name="__Fieldmark__129_3773646292"/>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3773646292"/>
            <w:bookmarkStart w:id="113" w:name="__Fieldmark__130_3773646292"/>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3773646292"/>
            <w:bookmarkStart w:id="115" w:name="__Fieldmark__131_3773646292"/>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3773646292"/>
            <w:bookmarkStart w:id="117" w:name="__Fieldmark__132_3773646292"/>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3773646292"/>
            <w:bookmarkStart w:id="119" w:name="__Fieldmark__133_3773646292"/>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3773646292"/>
            <w:bookmarkStart w:id="121" w:name="__Fieldmark__134_3773646292"/>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3773646292"/>
            <w:bookmarkStart w:id="123" w:name="__Fieldmark__135_3773646292"/>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3773646292"/>
            <w:bookmarkStart w:id="125" w:name="__Fieldmark__136_3773646292"/>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3773646292"/>
            <w:bookmarkStart w:id="127" w:name="__Fieldmark__142_3773646292"/>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3773646292"/>
            <w:bookmarkStart w:id="129" w:name="__Fieldmark__143_3773646292"/>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3773646292"/>
            <w:bookmarkStart w:id="131" w:name="__Fieldmark__144_3773646292"/>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3773646292"/>
            <w:bookmarkStart w:id="133" w:name="__Fieldmark__145_3773646292"/>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3773646292"/>
            <w:bookmarkStart w:id="135" w:name="__Fieldmark__148_3773646292"/>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3773646292"/>
            <w:bookmarkStart w:id="137" w:name="__Fieldmark__149_3773646292"/>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3773646292"/>
            <w:bookmarkStart w:id="139" w:name="__Fieldmark__151_3773646292"/>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3773646292"/>
            <w:bookmarkStart w:id="141" w:name="__Fieldmark__152_3773646292"/>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3773646292"/>
            <w:bookmarkStart w:id="143" w:name="__Fieldmark__153_3773646292"/>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3773646292"/>
            <w:bookmarkStart w:id="145" w:name="__Fieldmark__154_3773646292"/>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3773646292"/>
            <w:bookmarkStart w:id="147" w:name="__Fieldmark__155_3773646292"/>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3773646292"/>
            <w:bookmarkStart w:id="149" w:name="__Fieldmark__156_3773646292"/>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3773646292"/>
            <w:bookmarkStart w:id="151" w:name="__Fieldmark__157_3773646292"/>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3773646292"/>
            <w:bookmarkStart w:id="153" w:name="__Fieldmark__158_3773646292"/>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3773646292"/>
            <w:bookmarkStart w:id="155" w:name="__Fieldmark__159_3773646292"/>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3773646292"/>
            <w:bookmarkStart w:id="157" w:name="__Fieldmark__160_3773646292"/>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3773646292"/>
            <w:bookmarkStart w:id="159" w:name="__Fieldmark__162_3773646292"/>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3773646292"/>
            <w:bookmarkStart w:id="161" w:name="__Fieldmark__163_3773646292"/>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3773646292"/>
            <w:bookmarkStart w:id="163" w:name="__Fieldmark__165_3773646292"/>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3773646292"/>
            <w:bookmarkStart w:id="165" w:name="__Fieldmark__166_3773646292"/>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3773646292"/>
            <w:bookmarkStart w:id="167" w:name="__Fieldmark__167_3773646292"/>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3773646292"/>
            <w:bookmarkStart w:id="169" w:name="__Fieldmark__168_3773646292"/>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3773646292"/>
            <w:bookmarkStart w:id="171" w:name="__Fieldmark__169_3773646292"/>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3773646292"/>
            <w:bookmarkStart w:id="173" w:name="__Fieldmark__170_3773646292"/>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3773646292"/>
            <w:bookmarkStart w:id="175" w:name="__Fieldmark__171_3773646292"/>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3773646292"/>
            <w:bookmarkStart w:id="177" w:name="__Fieldmark__172_3773646292"/>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3773646292"/>
            <w:bookmarkStart w:id="179" w:name="__Fieldmark__178_3773646292"/>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3773646292"/>
            <w:bookmarkStart w:id="181" w:name="__Fieldmark__179_3773646292"/>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3773646292"/>
            <w:bookmarkStart w:id="183" w:name="__Fieldmark__181_3773646292"/>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3773646292"/>
            <w:bookmarkStart w:id="185" w:name="__Fieldmark__182_3773646292"/>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3773646292"/>
            <w:bookmarkStart w:id="187" w:name="__Fieldmark__184_3773646292"/>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3773646292"/>
            <w:bookmarkStart w:id="189" w:name="__Fieldmark__185_3773646292"/>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3773646292"/>
            <w:bookmarkStart w:id="191" w:name="__Fieldmark__186_3773646292"/>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3773646292"/>
            <w:bookmarkStart w:id="193" w:name="__Fieldmark__187_3773646292"/>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3773646292"/>
            <w:bookmarkStart w:id="195" w:name="__Fieldmark__188_3773646292"/>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3773646292"/>
            <w:bookmarkStart w:id="197" w:name="__Fieldmark__189_3773646292"/>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3773646292"/>
            <w:bookmarkStart w:id="199" w:name="__Fieldmark__194_3773646292"/>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3773646292"/>
            <w:bookmarkStart w:id="201" w:name="__Fieldmark__195_3773646292"/>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3773646292"/>
            <w:bookmarkStart w:id="203" w:name="__Fieldmark__199_3773646292"/>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3773646292"/>
            <w:bookmarkStart w:id="205" w:name="__Fieldmark__200_3773646292"/>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3773646292"/>
            <w:bookmarkStart w:id="207" w:name="__Fieldmark__204_3773646292"/>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3773646292"/>
            <w:bookmarkStart w:id="209" w:name="__Fieldmark__205_3773646292"/>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3773646292"/>
            <w:bookmarkStart w:id="211" w:name="__Fieldmark__209_3773646292"/>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3773646292"/>
            <w:bookmarkStart w:id="213" w:name="__Fieldmark__210_3773646292"/>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3773646292"/>
            <w:bookmarkStart w:id="215" w:name="__Fieldmark__214_3773646292"/>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3773646292"/>
            <w:bookmarkStart w:id="217" w:name="__Fieldmark__215_3773646292"/>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3773646292"/>
            <w:bookmarkStart w:id="219" w:name="__Fieldmark__216_3773646292"/>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3773646292"/>
            <w:bookmarkStart w:id="221" w:name="__Fieldmark__223_3773646292"/>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3773646292"/>
            <w:bookmarkStart w:id="223" w:name="__Fieldmark__224_3773646292"/>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3773646292"/>
            <w:bookmarkStart w:id="225" w:name="__Fieldmark__225_3773646292"/>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3773646292"/>
            <w:bookmarkStart w:id="227" w:name="__Fieldmark__226_3773646292"/>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3773646292"/>
            <w:bookmarkStart w:id="229" w:name="__Fieldmark__227_3773646292"/>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3773646292"/>
            <w:bookmarkStart w:id="231" w:name="__Fieldmark__228_3773646292"/>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3773646292"/>
            <w:bookmarkStart w:id="233" w:name="__Fieldmark__232_3773646292"/>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3773646292"/>
            <w:bookmarkStart w:id="235" w:name="__Fieldmark__233_3773646292"/>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3773646292"/>
            <w:bookmarkStart w:id="237" w:name="__Fieldmark__234_3773646292"/>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3773646292"/>
            <w:bookmarkStart w:id="239" w:name="__Fieldmark__235_3773646292"/>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3773646292"/>
      <w:bookmarkStart w:id="241" w:name="__Fieldmark__236_3773646292"/>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3773646292"/>
            <w:bookmarkStart w:id="243" w:name="__Fieldmark__237_3773646292"/>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3773646292"/>
            <w:bookmarkStart w:id="245" w:name="__Fieldmark__238_3773646292"/>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3773646292"/>
            <w:bookmarkStart w:id="247" w:name="__Fieldmark__239_3773646292"/>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3773646292"/>
            <w:bookmarkStart w:id="249" w:name="__Fieldmark__240_3773646292"/>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3773646292"/>
            <w:bookmarkStart w:id="251" w:name="__Fieldmark__242_3773646292"/>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3773646292"/>
            <w:bookmarkStart w:id="253" w:name="__Fieldmark__243_3773646292"/>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3773646292"/>
            <w:bookmarkStart w:id="255" w:name="__Fieldmark__252_3773646292"/>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3773646292"/>
            <w:bookmarkStart w:id="257" w:name="__Fieldmark__253_3773646292"/>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3773646292"/>
            <w:bookmarkStart w:id="259" w:name="__Fieldmark__255_3773646292"/>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3773646292"/>
            <w:bookmarkStart w:id="261" w:name="__Fieldmark__256_3773646292"/>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3773646292"/>
            <w:bookmarkStart w:id="264" w:name="__Fieldmark__315_3773646292"/>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3773646292"/>
            <w:bookmarkStart w:id="266" w:name="__Fieldmark__316_3773646292"/>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3773646292"/>
            <w:bookmarkStart w:id="268" w:name="__Fieldmark__334_3773646292"/>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3773646292"/>
            <w:bookmarkStart w:id="270" w:name="__Fieldmark__335_3773646292"/>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3773646292"/>
            <w:bookmarkStart w:id="272" w:name="__Fieldmark__336_3773646292"/>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3773646292"/>
            <w:bookmarkStart w:id="274" w:name="__Fieldmark__337_3773646292"/>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3773646292"/>
            <w:bookmarkStart w:id="276" w:name="__Fieldmark__341_3773646292"/>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3773646292"/>
            <w:bookmarkStart w:id="278" w:name="__Fieldmark__342_3773646292"/>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3773646292"/>
            <w:bookmarkStart w:id="280" w:name="__Fieldmark__351_3773646292"/>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3773646292"/>
            <w:bookmarkStart w:id="282" w:name="__Fieldmark__352_3773646292"/>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3773646292"/>
            <w:bookmarkStart w:id="284" w:name="__Fieldmark__358_3773646292"/>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3773646292"/>
            <w:bookmarkStart w:id="286" w:name="__Fieldmark__359_3773646292"/>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3773646292"/>
            <w:bookmarkStart w:id="288" w:name="__Fieldmark__366_3773646292"/>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3773646292"/>
            <w:bookmarkStart w:id="290" w:name="__Fieldmark__367_3773646292"/>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