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41401133"/>
      <w:bookmarkStart w:id="1" w:name="__Fieldmark__0_2741401133"/>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41401133"/>
      <w:bookmarkStart w:id="3" w:name="__Fieldmark__1_2741401133"/>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41401133"/>
      <w:bookmarkStart w:id="5" w:name="__Fieldmark__2_2741401133"/>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41401133"/>
      <w:bookmarkStart w:id="7" w:name="__Fieldmark__3_2741401133"/>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