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04731516"/>
      <w:bookmarkStart w:id="1" w:name="__Fieldmark__0_2404731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04731516"/>
      <w:bookmarkStart w:id="3" w:name="__Fieldmark__1_2404731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04731516"/>
      <w:bookmarkStart w:id="5" w:name="__Fieldmark__2_24047315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04731516"/>
      <w:bookmarkStart w:id="7" w:name="__Fieldmark__3_24047315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04731516"/>
      <w:bookmarkStart w:id="9" w:name="__Fieldmark__4_24047315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404731516"/>
      <w:bookmarkStart w:id="11" w:name="__Fieldmark__5_240473151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