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rPr/>
      </w:pPr>
      <w:r>
        <w:rPr>
          <w:rFonts w:cs="Times New Roman" w:ascii="Times New Roman" w:hAnsi="Times New Roman"/>
        </w:rPr>
        <w:t>ALLEGATO C2 – DICHIARAZIONE SOSTITUTIVAINTEGRATIVA DEL DGUE DA PARTE DEL LEGALE RAPPRESENTANTE SUI  SOGGETTI  CESSATI DALLA CARICA</w:t>
      </w:r>
      <w:r>
        <w:rPr>
          <w:rStyle w:val="FootnoteAnchor"/>
          <w:rFonts w:cs="Times New Roman" w:ascii="Times New Roman" w:hAnsi="Times New Roman"/>
          <w:bCs w:val="false"/>
          <w:caps/>
          <w:vertAlign w:val="superscript"/>
        </w:rPr>
        <w:footnoteReference w:id="2"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 </w:t>
      </w: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………… </w:t>
      </w:r>
      <w:r>
        <w:rPr>
          <w:b/>
          <w:bCs/>
          <w:u w:val="single"/>
        </w:rPr>
        <w:t>Dichiarazione sostitutiva integrativa del DGUE  ex art. 47 DPR 445/00 e s.m.i. da parte del legale rappresentante sui soggetti cessati dalla carica nell’anno antecedente alla pubblicazione del bando</w:t>
      </w:r>
      <w:r>
        <w:rPr>
          <w:rStyle w:val="Caratteredellanota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 w:before="80" w:after="0"/>
        <w:rPr/>
      </w:pPr>
      <w:r>
        <w:rPr>
          <w:rFonts w:cs="Arial" w:ascii="Arial" w:hAnsi="Arial"/>
          <w:szCs w:val="20"/>
          <w:lang w:eastAsia="it-IT"/>
        </w:rPr>
        <w:t xml:space="preserve">Cod. fisc.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0" w:name="__Fieldmark__0_4287013768"/>
      <w:bookmarkStart w:id="1" w:name="__Fieldmark__0_4287013768"/>
      <w:bookmarkEnd w:id="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" w:name="__Fieldmark__1_4287013768"/>
      <w:bookmarkStart w:id="3" w:name="__Fieldmark__1_4287013768"/>
      <w:bookmarkEnd w:id="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4" w:name="__Fieldmark__2_4287013768"/>
      <w:bookmarkStart w:id="5" w:name="__Fieldmark__2_4287013768"/>
      <w:bookmarkEnd w:id="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6" w:name="__Fieldmark__3_4287013768"/>
      <w:bookmarkStart w:id="7" w:name="__Fieldmark__3_4287013768"/>
      <w:bookmarkEnd w:id="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8" w:name="__Fieldmark__4_4287013768"/>
      <w:bookmarkStart w:id="9" w:name="__Fieldmark__4_4287013768"/>
      <w:bookmarkEnd w:id="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0" w:name="__Fieldmark__5_4287013768"/>
      <w:bookmarkStart w:id="11" w:name="__Fieldmark__5_4287013768"/>
      <w:bookmarkEnd w:id="1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2" w:name="__Fieldmark__6_4287013768"/>
      <w:bookmarkStart w:id="13" w:name="__Fieldmark__6_4287013768"/>
      <w:bookmarkEnd w:id="1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4" w:name="__Fieldmark__7_4287013768"/>
      <w:bookmarkStart w:id="15" w:name="__Fieldmark__7_4287013768"/>
      <w:bookmarkEnd w:id="1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6" w:name="__Fieldmark__8_4287013768"/>
      <w:bookmarkStart w:id="17" w:name="__Fieldmark__8_4287013768"/>
      <w:bookmarkEnd w:id="1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8" w:name="__Fieldmark__9_4287013768"/>
      <w:bookmarkStart w:id="19" w:name="__Fieldmark__9_4287013768"/>
      <w:bookmarkEnd w:id="1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0" w:name="__Fieldmark__10_4287013768"/>
      <w:bookmarkStart w:id="21" w:name="__Fieldmark__10_4287013768"/>
      <w:bookmarkEnd w:id="2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2" w:name="__Fieldmark__11_4287013768"/>
      <w:bookmarkStart w:id="23" w:name="__Fieldmark__11_4287013768"/>
      <w:bookmarkEnd w:id="2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4" w:name="__Fieldmark__12_4287013768"/>
      <w:bookmarkStart w:id="25" w:name="__Fieldmark__12_4287013768"/>
      <w:bookmarkEnd w:id="2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6" w:name="__Fieldmark__13_4287013768"/>
      <w:bookmarkStart w:id="27" w:name="__Fieldmark__13_4287013768"/>
      <w:bookmarkEnd w:id="2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8" w:name="__Fieldmark__14_4287013768"/>
      <w:bookmarkStart w:id="29" w:name="__Fieldmark__14_4287013768"/>
      <w:bookmarkEnd w:id="2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30" w:name="__Fieldmark__15_4287013768"/>
      <w:bookmarkStart w:id="31" w:name="__Fieldmark__15_4287013768"/>
      <w:bookmarkEnd w:id="3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Cs w:val="20"/>
          <w:lang w:eastAsia="it-IT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nella qualità di rappresentante legale </w:t>
      </w:r>
      <w:r>
        <w:rPr>
          <w:rFonts w:cs="Arial" w:ascii="Arial" w:hAnsi="Arial"/>
          <w:sz w:val="20"/>
          <w:szCs w:val="20"/>
          <w:lang w:eastAsia="it-IT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via…………………………………………………………………………..……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it-IT"/>
        </w:rPr>
        <w:t>con espresso riferimento all'Impresa che rappresenta,</w:t>
      </w:r>
    </w:p>
    <w:p>
      <w:pPr>
        <w:pStyle w:val="Normal"/>
        <w:suppressAutoHyphens w:val="false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    i    c    h    i    a    r    a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er quanto di propria conoscenza</w:t>
      </w:r>
      <w:r>
        <w:rPr>
          <w:rFonts w:cs="Arial" w:ascii="Arial" w:hAnsi="Arial"/>
          <w:sz w:val="22"/>
          <w:szCs w:val="22"/>
          <w:lang w:eastAsia="it-IT"/>
        </w:rPr>
        <w:t>, 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ziende):</w:t>
      </w:r>
    </w:p>
    <w:p>
      <w:pPr>
        <w:pStyle w:val="Normal"/>
        <w:suppressAutoHyphens w:val="false"/>
        <w:spacing w:before="280" w:after="280"/>
        <w:rPr/>
      </w:pPr>
      <w:r>
        <w:rPr/>
        <w:t>SIG: ______________________________________________________________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515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  <w:lang w:eastAsia="it-IT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>
                <w:rFonts w:ascii="Book Antiqua" w:hAnsi="Book Antiqua" w:cs="Book Antiqua"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4" w:name="__Fieldmark__16_4287013768"/>
            <w:bookmarkStart w:id="35" w:name="__Fieldmark__16_4287013768"/>
            <w:bookmarkEnd w:id="35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6" w:name="__Fieldmark__17_4287013768"/>
            <w:bookmarkStart w:id="37" w:name="__Fieldmark__17_4287013768"/>
            <w:bookmarkEnd w:id="37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..…..……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8" w:name="__Fieldmark__18_4287013768"/>
            <w:bookmarkStart w:id="39" w:name="__Fieldmark__18_4287013768"/>
            <w:bookmarkEnd w:id="39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0" w:name="__Fieldmark__19_4287013768"/>
            <w:bookmarkStart w:id="41" w:name="__Fieldmark__19_4287013768"/>
            <w:bookmarkEnd w:id="41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.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2" w:name="Controllo6"/>
            <w:bookmarkStart w:id="43" w:name="__Fieldmark__20_4287013768"/>
            <w:bookmarkStart w:id="44" w:name="__Fieldmark__20_4287013768"/>
            <w:bookmarkEnd w:id="44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bookmarkEnd w:id="4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..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5" w:name="__Fieldmark__21_4287013768"/>
            <w:bookmarkStart w:id="46" w:name="__Fieldmark__21_4287013768"/>
            <w:bookmarkEnd w:id="4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.…..……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7" w:name="__Fieldmark__22_4287013768"/>
            <w:bookmarkStart w:id="48" w:name="__Fieldmark__22_4287013768"/>
            <w:bookmarkEnd w:id="48"/>
            <w:r/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9" w:name="__Fieldmark__23_4287013768"/>
            <w:bookmarkStart w:id="50" w:name="__Fieldmark__23_4287013768"/>
            <w:bookmarkEnd w:id="50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..……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1" w:name="__Fieldmark__24_4287013768"/>
            <w:bookmarkStart w:id="52" w:name="__Fieldmark__24_4287013768"/>
            <w:bookmarkEnd w:id="5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3" w:name="__Fieldmark__25_4287013768"/>
            <w:bookmarkStart w:id="54" w:name="__Fieldmark__25_4287013768"/>
            <w:bookmarkEnd w:id="54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Verdana" w:ascii="Verdana" w:hAnsi="Verdana"/>
                <w:b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eastAsia="it-IT"/>
              </w:rPr>
              <w:t>…………….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5" w:name="__Fieldmark__26_4287013768"/>
            <w:bookmarkStart w:id="56" w:name="__Fieldmark__26_4287013768"/>
            <w:bookmarkEnd w:id="5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………………………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  <w:lang w:eastAsia="it-IT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Book Antiqua" w:hAnsi="Book Antiqua" w:cs="Arial"/>
          <w:bCs/>
          <w:iCs/>
          <w:sz w:val="18"/>
          <w:szCs w:val="18"/>
          <w:lang w:eastAsia="it-IT"/>
        </w:rPr>
      </w:pPr>
      <w:r>
        <w:rPr>
          <w:rFonts w:cs="Arial" w:ascii="Book Antiqua" w:hAnsi="Book Antiqua"/>
          <w:bCs/>
          <w:iCs/>
          <w:sz w:val="18"/>
          <w:szCs w:val="18"/>
          <w:lang w:eastAsia="it-IT"/>
        </w:rPr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5"/>
        <w:gridCol w:w="1260"/>
      </w:tblGrid>
      <w:tr>
        <w:trPr>
          <w:trHeight w:val="23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54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separate"/>
            </w:r>
            <w:bookmarkStart w:id="57" w:name="__Fieldmark__27_4287013768"/>
            <w:bookmarkStart w:id="58" w:name="__Fieldmark__27_4287013768"/>
            <w:bookmarkEnd w:id="58"/>
            <w:r>
              <w:rPr>
                <w:rFonts w:cs="Book Antiqua" w:ascii="Book Antiqua" w:hAnsi="Book Antiqua"/>
                <w:sz w:val="18"/>
                <w:lang w:eastAsia="it-IT"/>
              </w:rPr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eastAsia="it-IT"/>
              </w:rPr>
              <w:t>Art. 80 comma1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: che nei loro confronti non è stata pronunciata sentenza di condanna passata in giudicato o decreto penale di condanna divenuto irrevocabile o  sentenza di applicazione della pena su richiesta ai sensi de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rocedurapenale.htm" \l "444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44 del codice di procedura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anche riferita a un suo subappaltatore nei casi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105%2310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05, comma 6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per uno dei seguenti reati: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a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416, 416-bis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delitti commessi avvalendosi delle condizioni previste dal predetto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1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al fine di agevolare l'attività delle associazioni previste dallo stesso articolo, nonché per i delitti, consumati o tentati, previsti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90_0309%23y_1990_03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74 del decreto del Presidente della Repubblica 9 ottobre 1990, n. 3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bookmarkStart w:id="59" w:name="x_1973_0043"/>
            <w:r>
              <w:rPr>
                <w:rFonts w:cs="Arial" w:ascii="Arial" w:hAnsi="Arial"/>
                <w:sz w:val="20"/>
                <w:szCs w:val="22"/>
                <w:lang w:eastAsia="it-IT"/>
              </w:rPr>
              <w:t>dall</w:t>
            </w:r>
            <w:bookmarkEnd w:id="59"/>
            <w:r>
              <w:rPr>
                <w:rFonts w:cs="Arial" w:ascii="Arial" w:hAnsi="Arial"/>
                <w:sz w:val="20"/>
                <w:szCs w:val="22"/>
                <w:lang w:eastAsia="it-IT"/>
              </w:rPr>
              <w:t>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73_0043%23y_1973_004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91-quater del decreto del Presidente della Repubblica 23 gennaio 1973, n. 43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06_0152.htm" \l "260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0 del decreto legislativo 3 aprile 2006, n. 152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in quanto riconducibili alla partecipazione a un'organizzazione criminale, quale definita all'articolo 2 della decisione quadro 2008/841/GAI del Consiglio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b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17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317, 318, 319, 319-ter, 319-quater, 320, 321, 322, 322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4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4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5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53, 353-bis, 354, 355 e 356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nonché all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civile.htm" \l "263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35 del codice civi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 xml:space="preserve">b-bis) </w:t>
            </w:r>
            <w:r>
              <w:rPr>
                <w:rFonts w:cs="Arial" w:ascii="Arial" w:hAnsi="Arial"/>
                <w:bCs/>
                <w:sz w:val="20"/>
                <w:szCs w:val="22"/>
                <w:lang w:eastAsia="it-IT"/>
              </w:rPr>
              <w:t>false comunicazioni sociali di cui agli art. 2621 e 2622 del codice civile;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c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frode ai sensi dell'articolo 1 della convenzione relativa alla tutela degli interessi finanziari delle Comunità europe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d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commessi con finalità di terrorismo, anche internazionale, e di eversione dell'ordine costituzionale reati terroristici o reati connessi alle attività terroristich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e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648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648-bis, 648-ter e 648-ter.1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riciclaggio di proventi di attività criminose o finanziamento del terrorismo, quali definit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2007_0109%23y_2007_01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 del decreto legislativo 22 giugno 2007, n. 1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successive modificazioni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f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sfruttamento del lavoro minorile e altre forme di tratta di esseri umani definite con il decreto legislativo 4 marzo 2014, n. 24; 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g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gni altro delitto da cui derivi, quale pena accessoria, l'incapacità di contrattare con la pubblica amministrazione;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eastAsia="Tahoma" w:cs="Tahoma" w:ascii="Tahoma" w:hAnsi="Tahoma"/>
                <w:sz w:val="22"/>
                <w:lang w:eastAsia="it-IT"/>
              </w:rPr>
              <w:t xml:space="preserve"> </w:t>
            </w:r>
            <w:r>
              <w:rPr>
                <w:rFonts w:eastAsia="Book Antiqua" w:cs="Book Antiqua" w:ascii="Book Antiqua" w:hAnsi="Book Antiqua"/>
                <w:bCs/>
                <w:sz w:val="22"/>
                <w:lang w:eastAsia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0" w:name="__Fieldmark__28_4287013768"/>
            <w:bookmarkStart w:id="61" w:name="__Fieldmark__28_4287013768"/>
            <w:bookmarkEnd w:id="61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che nei loro confronti è stata emessa sentenza di condanna definitiva per i reati di cui all’art. 80 comma 1;</w:t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2"/>
                <w:lang w:eastAsia="it-IT"/>
              </w:rPr>
              <w:t xml:space="preserve">(in tal caso indicare gli estremi </w:t>
            </w:r>
            <w:r>
              <w:rPr>
                <w:rFonts w:cs="Arial" w:ascii="Arial" w:hAnsi="Arial"/>
                <w:sz w:val="20"/>
                <w:lang w:eastAsia="it-IT"/>
              </w:rPr>
              <w:t xml:space="preserve">della </w:t>
            </w:r>
            <w:r>
              <w:rPr>
                <w:rFonts w:cs="Arial" w:ascii="Arial" w:hAnsi="Arial"/>
                <w:sz w:val="22"/>
                <w:lang w:eastAsia="it-IT"/>
              </w:rPr>
              <w:t>sentenza ai fini del comma 7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Book Antiqua" w:hAnsi="Book Antiqua" w:cs="Arial"/>
                <w:sz w:val="22"/>
                <w:lang w:eastAsia="it-IT"/>
              </w:rPr>
            </w:pPr>
            <w:r>
              <w:rPr>
                <w:rFonts w:cs="Arial" w:ascii="Book Antiqua" w:hAnsi="Book Antiqua"/>
                <w:sz w:val="22"/>
                <w:lang w:eastAsia="it-IT"/>
              </w:rPr>
              <w:t>_______________________________________________________________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2" w:name="__Fieldmark__29_4287013768"/>
            <w:bookmarkStart w:id="63" w:name="__Fieldmark__29_4287013768"/>
            <w:bookmarkEnd w:id="63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che nei loro confronti è stata emessa la seguente sentenza di condanna </w:t>
            </w:r>
            <w:r>
              <w:rPr>
                <w:rFonts w:cs="Arial" w:ascii="Arial" w:hAnsi="Arial"/>
                <w:i/>
                <w:sz w:val="20"/>
                <w:szCs w:val="22"/>
                <w:lang w:eastAsia="it-IT"/>
              </w:rPr>
              <w:t>definitiva per i seguenti reati (diversi da quelli di cui all’art.80 comma 1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b/>
                <w:b/>
                <w:bCs/>
                <w:iCs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Art. 80 comma 2</w:t>
            </w:r>
          </w:p>
          <w:p>
            <w:pPr>
              <w:pStyle w:val="Normal"/>
              <w:suppressAutoHyphens w:val="false"/>
              <w:spacing w:lineRule="exact" w:line="300" w:before="0" w:after="0"/>
              <w:ind w:left="425" w:hanging="0"/>
              <w:rPr>
                <w:rFonts w:ascii="Book Antiqua" w:hAnsi="Book Antiqua" w:cs="Arial"/>
                <w:lang w:eastAsia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4" w:name="__Fieldmark__30_4287013768"/>
            <w:bookmarkStart w:id="65" w:name="__Fieldmark__30_4287013768"/>
            <w:bookmarkEnd w:id="65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la insussistenza di cause di decadenza, di sospensione o di divieto previste d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67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67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 o di un tentativo di infiltrazione mafios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4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84, comma 4, del medesimo decreto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 fermo restando quanto previsto dagl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8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i 88, comma 4-bis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e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92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92, commi 2 e 3,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, con riferimento rispettivamente alle comunicazioni antimafia e alle informazioni antimaf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lang w:eastAsia="it-IT"/>
              </w:rPr>
            </w:pPr>
            <w:r>
              <w:rPr>
                <w:rFonts w:cs="Book Antiqua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  <w:lang w:eastAsia="it-IT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 caselle a fianco, il concorrente sarà escluso.</w:t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>
                <w:rFonts w:ascii="Book Antiqua" w:hAnsi="Book Antiqua" w:cs="Book Antiqua"/>
                <w:b/>
                <w:b/>
                <w:sz w:val="16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hd w:fill="E6E6E6" w:val="clear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  <w:lang w:eastAsia="it-IT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sz w:val="16"/>
                <w:szCs w:val="20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cs="Arial"/>
                <w:sz w:val="16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Book Antiqua" w:hAnsi="Book Antiqua"/>
          <w:sz w:val="20"/>
          <w:szCs w:val="20"/>
          <w:lang w:eastAsia="it-IT"/>
        </w:rPr>
        <w:t>Ai sensi de</w:t>
      </w:r>
      <w:r>
        <w:rPr>
          <w:rFonts w:cs="Palatino Linotype" w:ascii="Book Antiqua" w:hAnsi="Book Antiqua"/>
          <w:sz w:val="20"/>
          <w:szCs w:val="20"/>
          <w:lang w:eastAsia="it-IT"/>
        </w:rPr>
        <w:t xml:space="preserve">ll'art. 13 del d. lgs. 30.06.2003 n. 196 </w:t>
      </w:r>
      <w:r>
        <w:rPr>
          <w:rFonts w:cs="Arial" w:ascii="Book Antiqua" w:hAnsi="Book Antiqua"/>
          <w:sz w:val="20"/>
          <w:szCs w:val="20"/>
          <w:lang w:eastAsia="it-IT"/>
        </w:rPr>
        <w:t>prende/no atto che i dati forniti sono raccolti e pubblicati come previsto dalle norme in materia di appalti pubblici.</w:t>
      </w:r>
    </w:p>
    <w:p>
      <w:pPr>
        <w:pStyle w:val="Normal"/>
        <w:suppressAutoHyphens w:val="false"/>
        <w:spacing w:before="120" w:after="280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______________________________, lì _____/_____/__________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……</w:t>
      </w:r>
      <w:r>
        <w:rPr>
          <w:rFonts w:cs="Arial" w:ascii="Book Antiqua" w:hAnsi="Book Antiqua"/>
          <w:lang w:eastAsia="it-IT"/>
        </w:rPr>
        <w:t>....………………………………………………….………………………………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i/>
          <w:i/>
          <w:lang w:eastAsia="it-IT"/>
        </w:rPr>
      </w:pPr>
      <w:r>
        <w:rPr>
          <w:rFonts w:cs="Arial" w:ascii="Book Antiqua" w:hAnsi="Book Antiqua"/>
          <w:i/>
          <w:lang w:eastAsia="it-IT"/>
        </w:rPr>
        <w:t>firma per esteso del dichiarante</w:t>
      </w:r>
    </w:p>
    <w:p>
      <w:pPr>
        <w:pStyle w:val="Normal"/>
        <w:suppressAutoHyphens w:val="false"/>
        <w:spacing w:before="280" w:after="280"/>
        <w:ind w:left="360" w:hanging="0"/>
        <w:jc w:val="center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  <w:t xml:space="preserve">ed allegare fotocopia documento riconoscimento </w:t>
      </w:r>
    </w:p>
    <w:p>
      <w:pPr>
        <w:pStyle w:val="Header"/>
        <w:spacing w:lineRule="auto" w:line="240"/>
        <w:jc w:val="both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caso di appalti sopra soglia comunitaria ,</w:t>
      </w:r>
      <w:r>
        <w:rPr>
          <w:szCs w:val="22"/>
          <w:shd w:fill="FFFFFF" w:val="clear"/>
        </w:rPr>
        <w:t xml:space="preserve"> o che riguardino le attività maggiormente esposte a rischio di infiltrazione mafiosa, come individuate al comma 53 dell'articolo 1 della legge 6 novembre 2012, n. 190</w:t>
      </w:r>
      <w:r>
        <w:rPr>
          <w:sz w:val="18"/>
          <w:szCs w:val="18"/>
        </w:rPr>
        <w:t xml:space="preserve">  la presente dichiarazione deve essere rilasciata anche dalle imprese subappaltatrici indicate ai sensi dell’art. 105, comma 6 del D.lgs. 50/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 xml:space="preserve">La presente dichiarazione deve essere riguardare ognuno dei soggetti cessati dalla carica nell’anno antecedente la data di pubblicazione del bando di gara. </w:t>
      </w:r>
      <w:r>
        <w:rPr>
          <w:b/>
          <w:bCs/>
          <w:iCs/>
          <w:sz w:val="16"/>
          <w:szCs w:val="24"/>
        </w:rPr>
        <w:t xml:space="preserve">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4:00Z</dcterms:created>
  <dc:creator>Segretario Comunale</dc:creator>
  <dc:description/>
  <cp:keywords/>
  <dc:language>en-US</dc:language>
  <cp:lastModifiedBy>Avv. ANDRIANI</cp:lastModifiedBy>
  <dcterms:modified xsi:type="dcterms:W3CDTF">2017-09-29T15:19:00Z</dcterms:modified>
  <cp:revision>5</cp:revision>
  <dc:subject/>
  <dc:title/>
</cp:coreProperties>
</file>