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A1  - ISTANZA  DI AMMISSIONE PER RTI / CONSORZI ORDINARI / GEIE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58115</wp:posOffset>
                </wp:positionV>
                <wp:extent cx="161671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64.3pt;mso-wrap-distance-left:9.05pt;mso-wrap-distance-right:9.05pt;mso-wrap-distance-top:0pt;mso-wrap-distance-bottom:0pt;margin-top:12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List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18"/>
        </w:rPr>
      </w:pPr>
      <w:r>
        <w:rPr>
          <w:szCs w:val="18"/>
        </w:rPr>
        <w:t>Domanda di ammissione alla gara del RTI/consorzio ordinario o GEIE costituito dalle seguenti società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.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Tel. …………………………………. Fax ………………………………, cell. …………………………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0" w:name="__Fieldmark__0_1511339755"/>
      <w:bookmarkStart w:id="1" w:name="__Fieldmark__0_1511339755"/>
      <w:bookmarkEnd w:id="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" w:name="__Fieldmark__1_1511339755"/>
      <w:bookmarkStart w:id="3" w:name="__Fieldmark__1_1511339755"/>
      <w:bookmarkEnd w:id="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" w:name="__Fieldmark__2_1511339755"/>
      <w:bookmarkStart w:id="5" w:name="__Fieldmark__2_1511339755"/>
      <w:bookmarkEnd w:id="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" w:name="__Fieldmark__3_1511339755"/>
      <w:bookmarkStart w:id="7" w:name="__Fieldmark__3_1511339755"/>
      <w:bookmarkEnd w:id="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" w:name="__Fieldmark__4_1511339755"/>
      <w:bookmarkStart w:id="9" w:name="__Fieldmark__4_1511339755"/>
      <w:bookmarkEnd w:id="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" w:name="__Fieldmark__5_1511339755"/>
      <w:bookmarkStart w:id="11" w:name="__Fieldmark__5_1511339755"/>
      <w:bookmarkEnd w:id="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" w:name="__Fieldmark__6_1511339755"/>
      <w:bookmarkStart w:id="13" w:name="__Fieldmark__6_1511339755"/>
      <w:bookmarkEnd w:id="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" w:name="__Fieldmark__7_1511339755"/>
      <w:bookmarkStart w:id="15" w:name="__Fieldmark__7_1511339755"/>
      <w:bookmarkEnd w:id="1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" w:name="__Fieldmark__8_1511339755"/>
      <w:bookmarkStart w:id="17" w:name="__Fieldmark__8_1511339755"/>
      <w:bookmarkEnd w:id="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" w:name="__Fieldmark__9_1511339755"/>
      <w:bookmarkStart w:id="19" w:name="__Fieldmark__9_1511339755"/>
      <w:bookmarkEnd w:id="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" w:name="__Fieldmark__10_1511339755"/>
      <w:bookmarkStart w:id="21" w:name="__Fieldmark__10_1511339755"/>
      <w:bookmarkEnd w:id="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" w:name="__Fieldmark__11_1511339755"/>
      <w:bookmarkStart w:id="23" w:name="__Fieldmark__11_1511339755"/>
      <w:bookmarkEnd w:id="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" w:name="__Fieldmark__12_1511339755"/>
      <w:bookmarkStart w:id="25" w:name="__Fieldmark__12_1511339755"/>
      <w:bookmarkEnd w:id="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" w:name="__Fieldmark__13_1511339755"/>
      <w:bookmarkStart w:id="27" w:name="__Fieldmark__13_1511339755"/>
      <w:bookmarkEnd w:id="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8" w:name="__Fieldmark__14_1511339755"/>
      <w:bookmarkStart w:id="29" w:name="__Fieldmark__14_1511339755"/>
      <w:bookmarkEnd w:id="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0" w:name="__Fieldmark__15_1511339755"/>
      <w:bookmarkStart w:id="31" w:name="__Fieldmark__15_1511339755"/>
      <w:bookmarkEnd w:id="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2" w:name="__Fieldmark__16_1511339755"/>
      <w:bookmarkStart w:id="33" w:name="__Fieldmark__16_1511339755"/>
      <w:bookmarkEnd w:id="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4" w:name="__Fieldmark__17_1511339755"/>
      <w:bookmarkStart w:id="35" w:name="__Fieldmark__17_1511339755"/>
      <w:bookmarkEnd w:id="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6" w:name="__Fieldmark__18_1511339755"/>
      <w:bookmarkStart w:id="37" w:name="__Fieldmark__18_1511339755"/>
      <w:bookmarkEnd w:id="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8" w:name="__Fieldmark__19_1511339755"/>
      <w:bookmarkStart w:id="39" w:name="__Fieldmark__19_1511339755"/>
      <w:bookmarkEnd w:id="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0" w:name="__Fieldmark__20_1511339755"/>
      <w:bookmarkStart w:id="41" w:name="__Fieldmark__20_1511339755"/>
      <w:bookmarkEnd w:id="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2" w:name="__Fieldmark__21_1511339755"/>
      <w:bookmarkStart w:id="43" w:name="__Fieldmark__21_1511339755"/>
      <w:bookmarkEnd w:id="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4" w:name="__Fieldmark__22_1511339755"/>
      <w:bookmarkStart w:id="45" w:name="__Fieldmark__22_1511339755"/>
      <w:bookmarkEnd w:id="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6" w:name="__Fieldmark__23_1511339755"/>
      <w:bookmarkStart w:id="47" w:name="__Fieldmark__23_1511339755"/>
      <w:bookmarkEnd w:id="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8" w:name="__Fieldmark__24_1511339755"/>
      <w:bookmarkStart w:id="49" w:name="__Fieldmark__24_1511339755"/>
      <w:bookmarkEnd w:id="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0" w:name="__Fieldmark__25_1511339755"/>
      <w:bookmarkStart w:id="51" w:name="__Fieldmark__25_1511339755"/>
      <w:bookmarkEnd w:id="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2" w:name="__Fieldmark__26_1511339755"/>
      <w:bookmarkStart w:id="53" w:name="__Fieldmark__26_1511339755"/>
      <w:bookmarkEnd w:id="53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4" w:name="__Fieldmark__27_1511339755"/>
      <w:bookmarkStart w:id="55" w:name="__Fieldmark__27_1511339755"/>
      <w:bookmarkEnd w:id="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6" w:name="__Fieldmark__28_1511339755"/>
      <w:bookmarkStart w:id="57" w:name="__Fieldmark__28_1511339755"/>
      <w:bookmarkEnd w:id="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8" w:name="__Fieldmark__29_1511339755"/>
      <w:bookmarkStart w:id="59" w:name="__Fieldmark__29_1511339755"/>
      <w:bookmarkEnd w:id="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0" w:name="__Fieldmark__30_1511339755"/>
      <w:bookmarkStart w:id="61" w:name="__Fieldmark__30_1511339755"/>
      <w:bookmarkEnd w:id="6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2" w:name="__Fieldmark__31_1511339755"/>
      <w:bookmarkStart w:id="63" w:name="__Fieldmark__31_1511339755"/>
      <w:bookmarkEnd w:id="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4" w:name="__Fieldmark__32_1511339755"/>
      <w:bookmarkStart w:id="65" w:name="__Fieldmark__32_1511339755"/>
      <w:bookmarkEnd w:id="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6" w:name="__Fieldmark__33_1511339755"/>
      <w:bookmarkStart w:id="67" w:name="__Fieldmark__33_1511339755"/>
      <w:bookmarkEnd w:id="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8" w:name="__Fieldmark__34_1511339755"/>
      <w:bookmarkStart w:id="69" w:name="__Fieldmark__34_1511339755"/>
      <w:bookmarkEnd w:id="6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0" w:name="__Fieldmark__35_1511339755"/>
      <w:bookmarkStart w:id="71" w:name="__Fieldmark__35_1511339755"/>
      <w:bookmarkEnd w:id="7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2" w:name="__Fieldmark__36_1511339755"/>
      <w:bookmarkStart w:id="73" w:name="__Fieldmark__36_1511339755"/>
      <w:bookmarkEnd w:id="7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4" w:name="__Fieldmark__37_1511339755"/>
      <w:bookmarkStart w:id="75" w:name="__Fieldmark__37_1511339755"/>
      <w:bookmarkEnd w:id="7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6" w:name="__Fieldmark__38_1511339755"/>
      <w:bookmarkStart w:id="77" w:name="__Fieldmark__38_1511339755"/>
      <w:bookmarkEnd w:id="7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8" w:name="__Fieldmark__39_1511339755"/>
      <w:bookmarkStart w:id="79" w:name="__Fieldmark__39_1511339755"/>
      <w:bookmarkEnd w:id="7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0" w:name="__Fieldmark__40_1511339755"/>
      <w:bookmarkStart w:id="81" w:name="__Fieldmark__40_1511339755"/>
      <w:bookmarkEnd w:id="8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2" w:name="__Fieldmark__41_1511339755"/>
      <w:bookmarkStart w:id="83" w:name="__Fieldmark__41_1511339755"/>
      <w:bookmarkEnd w:id="8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4" w:name="__Fieldmark__42_1511339755"/>
      <w:bookmarkStart w:id="85" w:name="__Fieldmark__42_1511339755"/>
      <w:bookmarkEnd w:id="8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6" w:name="__Fieldmark__43_1511339755"/>
      <w:bookmarkStart w:id="87" w:name="__Fieldmark__43_1511339755"/>
      <w:bookmarkEnd w:id="8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8" w:name="__Fieldmark__44_1511339755"/>
      <w:bookmarkStart w:id="89" w:name="__Fieldmark__44_1511339755"/>
      <w:bookmarkEnd w:id="8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0" w:name="__Fieldmark__45_1511339755"/>
      <w:bookmarkStart w:id="91" w:name="__Fieldmark__45_1511339755"/>
      <w:bookmarkEnd w:id="9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2" w:name="__Fieldmark__46_1511339755"/>
      <w:bookmarkStart w:id="93" w:name="__Fieldmark__46_1511339755"/>
      <w:bookmarkEnd w:id="9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4" w:name="__Fieldmark__47_1511339755"/>
      <w:bookmarkStart w:id="95" w:name="__Fieldmark__47_1511339755"/>
      <w:bookmarkEnd w:id="9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6" w:name="__Fieldmark__48_1511339755"/>
      <w:bookmarkStart w:id="97" w:name="__Fieldmark__48_1511339755"/>
      <w:bookmarkEnd w:id="9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8" w:name="__Fieldmark__49_1511339755"/>
      <w:bookmarkStart w:id="99" w:name="__Fieldmark__49_1511339755"/>
      <w:bookmarkEnd w:id="9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0" w:name="__Fieldmark__50_1511339755"/>
      <w:bookmarkStart w:id="101" w:name="__Fieldmark__50_1511339755"/>
      <w:bookmarkEnd w:id="10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2" w:name="__Fieldmark__51_1511339755"/>
      <w:bookmarkStart w:id="103" w:name="__Fieldmark__51_1511339755"/>
      <w:bookmarkEnd w:id="10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4" w:name="__Fieldmark__52_1511339755"/>
      <w:bookmarkStart w:id="105" w:name="__Fieldmark__52_1511339755"/>
      <w:bookmarkEnd w:id="10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6" w:name="__Fieldmark__53_1511339755"/>
      <w:bookmarkStart w:id="107" w:name="__Fieldmark__53_1511339755"/>
      <w:bookmarkEnd w:id="107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8" w:name="__Fieldmark__54_1511339755"/>
      <w:bookmarkStart w:id="109" w:name="__Fieldmark__54_1511339755"/>
      <w:bookmarkEnd w:id="10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0" w:name="__Fieldmark__55_1511339755"/>
      <w:bookmarkStart w:id="111" w:name="__Fieldmark__55_1511339755"/>
      <w:bookmarkEnd w:id="1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2" w:name="__Fieldmark__56_1511339755"/>
      <w:bookmarkStart w:id="113" w:name="__Fieldmark__56_1511339755"/>
      <w:bookmarkEnd w:id="1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4" w:name="__Fieldmark__57_1511339755"/>
      <w:bookmarkStart w:id="115" w:name="__Fieldmark__57_1511339755"/>
      <w:bookmarkEnd w:id="11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6" w:name="__Fieldmark__58_1511339755"/>
      <w:bookmarkStart w:id="117" w:name="__Fieldmark__58_1511339755"/>
      <w:bookmarkEnd w:id="1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8" w:name="__Fieldmark__59_1511339755"/>
      <w:bookmarkStart w:id="119" w:name="__Fieldmark__59_1511339755"/>
      <w:bookmarkEnd w:id="1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0" w:name="__Fieldmark__60_1511339755"/>
      <w:bookmarkStart w:id="121" w:name="__Fieldmark__60_1511339755"/>
      <w:bookmarkEnd w:id="1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2" w:name="__Fieldmark__61_1511339755"/>
      <w:bookmarkStart w:id="123" w:name="__Fieldmark__61_1511339755"/>
      <w:bookmarkEnd w:id="1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4" w:name="__Fieldmark__62_1511339755"/>
      <w:bookmarkStart w:id="125" w:name="__Fieldmark__62_1511339755"/>
      <w:bookmarkEnd w:id="1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6" w:name="__Fieldmark__63_1511339755"/>
      <w:bookmarkStart w:id="127" w:name="__Fieldmark__63_1511339755"/>
      <w:bookmarkEnd w:id="1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8" w:name="__Fieldmark__64_1511339755"/>
      <w:bookmarkStart w:id="129" w:name="__Fieldmark__64_1511339755"/>
      <w:bookmarkEnd w:id="1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0" w:name="__Fieldmark__65_1511339755"/>
      <w:bookmarkStart w:id="131" w:name="__Fieldmark__65_1511339755"/>
      <w:bookmarkEnd w:id="1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2" w:name="__Fieldmark__66_1511339755"/>
      <w:bookmarkStart w:id="133" w:name="__Fieldmark__66_1511339755"/>
      <w:bookmarkEnd w:id="1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4" w:name="__Fieldmark__67_1511339755"/>
      <w:bookmarkStart w:id="135" w:name="__Fieldmark__67_1511339755"/>
      <w:bookmarkEnd w:id="1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6" w:name="__Fieldmark__68_1511339755"/>
      <w:bookmarkStart w:id="137" w:name="__Fieldmark__68_1511339755"/>
      <w:bookmarkEnd w:id="1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8" w:name="__Fieldmark__69_1511339755"/>
      <w:bookmarkStart w:id="139" w:name="__Fieldmark__69_1511339755"/>
      <w:bookmarkEnd w:id="1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0" w:name="__Fieldmark__70_1511339755"/>
      <w:bookmarkStart w:id="141" w:name="__Fieldmark__70_1511339755"/>
      <w:bookmarkEnd w:id="1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2" w:name="__Fieldmark__71_1511339755"/>
      <w:bookmarkStart w:id="143" w:name="__Fieldmark__71_1511339755"/>
      <w:bookmarkEnd w:id="1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4" w:name="__Fieldmark__72_1511339755"/>
      <w:bookmarkStart w:id="145" w:name="__Fieldmark__72_1511339755"/>
      <w:bookmarkEnd w:id="1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6" w:name="__Fieldmark__73_1511339755"/>
      <w:bookmarkStart w:id="147" w:name="__Fieldmark__73_1511339755"/>
      <w:bookmarkEnd w:id="1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8" w:name="__Fieldmark__74_1511339755"/>
      <w:bookmarkStart w:id="149" w:name="__Fieldmark__74_1511339755"/>
      <w:bookmarkEnd w:id="1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0" w:name="__Fieldmark__75_1511339755"/>
      <w:bookmarkStart w:id="151" w:name="__Fieldmark__75_1511339755"/>
      <w:bookmarkEnd w:id="1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2" w:name="__Fieldmark__76_1511339755"/>
      <w:bookmarkStart w:id="153" w:name="__Fieldmark__76_1511339755"/>
      <w:bookmarkEnd w:id="15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4" w:name="__Fieldmark__77_1511339755"/>
      <w:bookmarkStart w:id="155" w:name="__Fieldmark__77_1511339755"/>
      <w:bookmarkEnd w:id="1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6" w:name="__Fieldmark__78_1511339755"/>
      <w:bookmarkStart w:id="157" w:name="__Fieldmark__78_1511339755"/>
      <w:bookmarkEnd w:id="1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8" w:name="__Fieldmark__79_1511339755"/>
      <w:bookmarkStart w:id="159" w:name="__Fieldmark__79_1511339755"/>
      <w:bookmarkEnd w:id="1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0" w:name="__Fieldmark__80_1511339755"/>
      <w:bookmarkStart w:id="161" w:name="__Fieldmark__80_1511339755"/>
      <w:bookmarkEnd w:id="161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2" w:name="__Fieldmark__81_1511339755"/>
      <w:bookmarkStart w:id="163" w:name="__Fieldmark__81_1511339755"/>
      <w:bookmarkEnd w:id="1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4" w:name="__Fieldmark__82_1511339755"/>
      <w:bookmarkStart w:id="165" w:name="__Fieldmark__82_1511339755"/>
      <w:bookmarkEnd w:id="1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6" w:name="__Fieldmark__83_1511339755"/>
      <w:bookmarkStart w:id="167" w:name="__Fieldmark__83_1511339755"/>
      <w:bookmarkEnd w:id="1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8" w:name="__Fieldmark__84_1511339755"/>
      <w:bookmarkStart w:id="169" w:name="__Fieldmark__84_1511339755"/>
      <w:bookmarkEnd w:id="16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0" w:name="__Fieldmark__85_1511339755"/>
      <w:bookmarkStart w:id="171" w:name="__Fieldmark__85_1511339755"/>
      <w:bookmarkEnd w:id="17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2" w:name="__Fieldmark__86_1511339755"/>
      <w:bookmarkStart w:id="173" w:name="__Fieldmark__86_1511339755"/>
      <w:bookmarkEnd w:id="17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4" w:name="__Fieldmark__87_1511339755"/>
      <w:bookmarkStart w:id="175" w:name="__Fieldmark__87_1511339755"/>
      <w:bookmarkEnd w:id="17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6" w:name="__Fieldmark__88_1511339755"/>
      <w:bookmarkStart w:id="177" w:name="__Fieldmark__88_1511339755"/>
      <w:bookmarkEnd w:id="17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8" w:name="__Fieldmark__89_1511339755"/>
      <w:bookmarkStart w:id="179" w:name="__Fieldmark__89_1511339755"/>
      <w:bookmarkEnd w:id="17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0" w:name="__Fieldmark__90_1511339755"/>
      <w:bookmarkStart w:id="181" w:name="__Fieldmark__90_1511339755"/>
      <w:bookmarkEnd w:id="18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2" w:name="__Fieldmark__91_1511339755"/>
      <w:bookmarkStart w:id="183" w:name="__Fieldmark__91_1511339755"/>
      <w:bookmarkEnd w:id="18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4" w:name="__Fieldmark__92_1511339755"/>
      <w:bookmarkStart w:id="185" w:name="__Fieldmark__92_1511339755"/>
      <w:bookmarkEnd w:id="18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6" w:name="__Fieldmark__93_1511339755"/>
      <w:bookmarkStart w:id="187" w:name="__Fieldmark__93_1511339755"/>
      <w:bookmarkEnd w:id="18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8" w:name="__Fieldmark__94_1511339755"/>
      <w:bookmarkStart w:id="189" w:name="__Fieldmark__94_1511339755"/>
      <w:bookmarkEnd w:id="18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0" w:name="__Fieldmark__95_1511339755"/>
      <w:bookmarkStart w:id="191" w:name="__Fieldmark__95_1511339755"/>
      <w:bookmarkEnd w:id="19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2" w:name="__Fieldmark__96_1511339755"/>
      <w:bookmarkStart w:id="193" w:name="__Fieldmark__96_1511339755"/>
      <w:bookmarkEnd w:id="19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4" w:name="__Fieldmark__97_1511339755"/>
      <w:bookmarkStart w:id="195" w:name="__Fieldmark__97_1511339755"/>
      <w:bookmarkEnd w:id="19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6" w:name="__Fieldmark__98_1511339755"/>
      <w:bookmarkStart w:id="197" w:name="__Fieldmark__98_1511339755"/>
      <w:bookmarkEnd w:id="19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8" w:name="__Fieldmark__99_1511339755"/>
      <w:bookmarkStart w:id="199" w:name="__Fieldmark__99_1511339755"/>
      <w:bookmarkEnd w:id="19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0" w:name="__Fieldmark__100_1511339755"/>
      <w:bookmarkStart w:id="201" w:name="__Fieldmark__100_1511339755"/>
      <w:bookmarkEnd w:id="20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2" w:name="__Fieldmark__101_1511339755"/>
      <w:bookmarkStart w:id="203" w:name="__Fieldmark__101_1511339755"/>
      <w:bookmarkEnd w:id="20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4" w:name="__Fieldmark__102_1511339755"/>
      <w:bookmarkStart w:id="205" w:name="__Fieldmark__102_1511339755"/>
      <w:bookmarkEnd w:id="20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6" w:name="__Fieldmark__103_1511339755"/>
      <w:bookmarkStart w:id="207" w:name="__Fieldmark__103_1511339755"/>
      <w:bookmarkEnd w:id="20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8" w:name="__Fieldmark__104_1511339755"/>
      <w:bookmarkStart w:id="209" w:name="__Fieldmark__104_1511339755"/>
      <w:bookmarkEnd w:id="20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0" w:name="__Fieldmark__105_1511339755"/>
      <w:bookmarkStart w:id="211" w:name="__Fieldmark__105_1511339755"/>
      <w:bookmarkEnd w:id="2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2" w:name="__Fieldmark__106_1511339755"/>
      <w:bookmarkStart w:id="213" w:name="__Fieldmark__106_1511339755"/>
      <w:bookmarkEnd w:id="2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4" w:name="__Fieldmark__107_1511339755"/>
      <w:bookmarkStart w:id="215" w:name="__Fieldmark__107_1511339755"/>
      <w:bookmarkEnd w:id="215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espresso riferimento all' Impresa che rappresenta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6" w:name="__Fieldmark__108_1511339755"/>
      <w:bookmarkStart w:id="217" w:name="__Fieldmark__108_1511339755"/>
      <w:bookmarkEnd w:id="2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8" w:name="__Fieldmark__109_1511339755"/>
      <w:bookmarkStart w:id="219" w:name="__Fieldmark__109_1511339755"/>
      <w:bookmarkEnd w:id="2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0" w:name="__Fieldmark__110_1511339755"/>
      <w:bookmarkStart w:id="221" w:name="__Fieldmark__110_1511339755"/>
      <w:bookmarkEnd w:id="2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2" w:name="__Fieldmark__111_1511339755"/>
      <w:bookmarkStart w:id="223" w:name="__Fieldmark__111_1511339755"/>
      <w:bookmarkEnd w:id="2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4" w:name="__Fieldmark__112_1511339755"/>
      <w:bookmarkStart w:id="225" w:name="__Fieldmark__112_1511339755"/>
      <w:bookmarkEnd w:id="2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6" w:name="__Fieldmark__113_1511339755"/>
      <w:bookmarkStart w:id="227" w:name="__Fieldmark__113_1511339755"/>
      <w:bookmarkEnd w:id="2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8" w:name="__Fieldmark__114_1511339755"/>
      <w:bookmarkStart w:id="229" w:name="__Fieldmark__114_1511339755"/>
      <w:bookmarkEnd w:id="2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0" w:name="__Fieldmark__115_1511339755"/>
      <w:bookmarkStart w:id="231" w:name="__Fieldmark__115_1511339755"/>
      <w:bookmarkEnd w:id="2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2" w:name="__Fieldmark__116_1511339755"/>
      <w:bookmarkStart w:id="233" w:name="__Fieldmark__116_1511339755"/>
      <w:bookmarkEnd w:id="2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4" w:name="__Fieldmark__117_1511339755"/>
      <w:bookmarkStart w:id="235" w:name="__Fieldmark__117_1511339755"/>
      <w:bookmarkEnd w:id="2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6" w:name="__Fieldmark__118_1511339755"/>
      <w:bookmarkStart w:id="237" w:name="__Fieldmark__118_1511339755"/>
      <w:bookmarkEnd w:id="2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8" w:name="__Fieldmark__119_1511339755"/>
      <w:bookmarkStart w:id="239" w:name="__Fieldmark__119_1511339755"/>
      <w:bookmarkEnd w:id="2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0" w:name="__Fieldmark__120_1511339755"/>
      <w:bookmarkStart w:id="241" w:name="__Fieldmark__120_1511339755"/>
      <w:bookmarkEnd w:id="2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2" w:name="__Fieldmark__121_1511339755"/>
      <w:bookmarkStart w:id="243" w:name="__Fieldmark__121_1511339755"/>
      <w:bookmarkEnd w:id="2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4" w:name="__Fieldmark__122_1511339755"/>
      <w:bookmarkStart w:id="245" w:name="__Fieldmark__122_1511339755"/>
      <w:bookmarkEnd w:id="2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6" w:name="__Fieldmark__123_1511339755"/>
      <w:bookmarkStart w:id="247" w:name="__Fieldmark__123_1511339755"/>
      <w:bookmarkEnd w:id="2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8" w:name="__Fieldmark__124_1511339755"/>
      <w:bookmarkStart w:id="249" w:name="__Fieldmark__124_1511339755"/>
      <w:bookmarkEnd w:id="2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0" w:name="__Fieldmark__125_1511339755"/>
      <w:bookmarkStart w:id="251" w:name="__Fieldmark__125_1511339755"/>
      <w:bookmarkEnd w:id="2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2" w:name="__Fieldmark__126_1511339755"/>
      <w:bookmarkStart w:id="253" w:name="__Fieldmark__126_1511339755"/>
      <w:bookmarkEnd w:id="25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4" w:name="__Fieldmark__127_1511339755"/>
      <w:bookmarkStart w:id="255" w:name="__Fieldmark__127_1511339755"/>
      <w:bookmarkEnd w:id="2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6" w:name="__Fieldmark__128_1511339755"/>
      <w:bookmarkStart w:id="257" w:name="__Fieldmark__128_1511339755"/>
      <w:bookmarkEnd w:id="2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8" w:name="__Fieldmark__129_1511339755"/>
      <w:bookmarkStart w:id="259" w:name="__Fieldmark__129_1511339755"/>
      <w:bookmarkEnd w:id="2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0" w:name="__Fieldmark__130_1511339755"/>
      <w:bookmarkStart w:id="261" w:name="__Fieldmark__130_1511339755"/>
      <w:bookmarkEnd w:id="26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2" w:name="__Fieldmark__131_1511339755"/>
      <w:bookmarkStart w:id="263" w:name="__Fieldmark__131_1511339755"/>
      <w:bookmarkEnd w:id="2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4" w:name="__Fieldmark__132_1511339755"/>
      <w:bookmarkStart w:id="265" w:name="__Fieldmark__132_1511339755"/>
      <w:bookmarkEnd w:id="2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6" w:name="__Fieldmark__133_1511339755"/>
      <w:bookmarkStart w:id="267" w:name="__Fieldmark__133_1511339755"/>
      <w:bookmarkEnd w:id="2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8" w:name="__Fieldmark__134_1511339755"/>
      <w:bookmarkStart w:id="269" w:name="__Fieldmark__134_1511339755"/>
      <w:bookmarkEnd w:id="269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jc w:val="center"/>
        <w:rPr>
          <w:rFonts w:ascii="ArialMT;Arial" w:hAnsi="ArialMT;Arial" w:eastAsia="Calibri" w:cs="ArialMT;Arial"/>
          <w:b/>
          <w:b/>
          <w:bCs/>
          <w:sz w:val="18"/>
          <w:szCs w:val="18"/>
          <w:lang w:eastAsia="en-US"/>
        </w:rPr>
      </w:pPr>
      <w:r>
        <w:rPr>
          <w:rFonts w:eastAsia="Calibri" w:cs="ArialMT;Arial" w:ascii="ArialMT;Arial" w:hAnsi="ArialMT;Arial"/>
          <w:b/>
          <w:bCs/>
          <w:sz w:val="18"/>
          <w:szCs w:val="18"/>
          <w:lang w:eastAsia="en-US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b/>
          <w:bCs/>
          <w:sz w:val="22"/>
          <w:szCs w:val="18"/>
        </w:rPr>
        <w:t xml:space="preserve">CHIEDONO </w:t>
      </w:r>
      <w:r>
        <w:rPr>
          <w:sz w:val="22"/>
          <w:szCs w:val="18"/>
        </w:rPr>
        <w:t>di partecipare alla gara di cui all’oggetto come RTI/consorzio ordinario/GEIE</w:t>
      </w:r>
      <w:r>
        <w:rPr>
          <w:i/>
          <w:iCs/>
          <w:szCs w:val="18"/>
        </w:rPr>
        <w:t xml:space="preserve"> di tipo </w:t>
      </w:r>
      <w:r>
        <w:rPr>
          <w:b/>
          <w:bCs/>
          <w:i/>
          <w:iCs/>
          <w:szCs w:val="18"/>
        </w:rPr>
        <w:t>(cancellare la parte che non interessa)</w:t>
      </w:r>
      <w:r>
        <w:rPr>
          <w:i/>
          <w:iCs/>
          <w:szCs w:val="18"/>
        </w:rPr>
        <w:t xml:space="preserve"> orizzontale / verticale / misto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sz w:val="22"/>
          <w:szCs w:val="18"/>
        </w:rPr>
        <w:t xml:space="preserve">e </w:t>
      </w:r>
      <w:r>
        <w:rPr>
          <w:b/>
          <w:bCs/>
          <w:caps/>
          <w:sz w:val="22"/>
          <w:szCs w:val="18"/>
        </w:rPr>
        <w:t>dichiarANO</w:t>
      </w:r>
      <w:r>
        <w:rPr>
          <w:sz w:val="22"/>
          <w:szCs w:val="18"/>
        </w:rPr>
        <w:t xml:space="preserve"> congiuntamente di parteciparvi con la seguente articolazione 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160"/>
        <w:gridCol w:w="2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ominazione di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quota di partecip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esecuzione serviz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ere da eseguire (in caso di rti verticale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apogrupp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0%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spacing w:before="0" w:after="4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Heading1"/>
        <w:spacing w:before="0" w:after="40"/>
        <w:rPr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>DICHIARANO, altresì 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2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2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/>
          <w:szCs w:val="22"/>
        </w:rPr>
        <w:t xml:space="preserve">di essere edotto/i degli obblighi derivanti dal codice di comportamento approvato dal Comune di MANDURIA con delibera di GM n.121 </w:t>
      </w:r>
      <w:r>
        <w:rPr>
          <w:rFonts w:cs="Calibri"/>
          <w:bCs/>
          <w:szCs w:val="22"/>
        </w:rPr>
        <w:t>del 20.12.2017</w:t>
      </w:r>
      <w:r>
        <w:rPr>
          <w:rFonts w:cs="Calibri"/>
          <w:szCs w:val="22"/>
        </w:rPr>
        <w:t>, impegnandosi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spacing w:before="0" w:after="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18"/>
        </w:rPr>
      </w:pPr>
      <w:r>
        <w:rPr>
          <w:rFonts w:cs="Times New Roman"/>
          <w:b/>
          <w:bCs/>
          <w:i/>
          <w:iCs/>
          <w:color w:val="000000"/>
          <w:sz w:val="22"/>
          <w:szCs w:val="1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18"/>
        </w:rPr>
      </w:pPr>
      <w:r>
        <w:rPr>
          <w:b/>
          <w:bCs/>
          <w:iCs/>
          <w:color w:val="000000"/>
          <w:sz w:val="22"/>
          <w:szCs w:val="18"/>
        </w:rPr>
        <w:t>DICHIARA/no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il domicilio fiscale_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il codice fiscale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la partita IVA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l’indirizzo di posta elettronica certificata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e il numero di fax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36"/>
        <w:gridCol w:w="318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ocietà </w:t>
              <w:tab/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e Rappresentante/Procuratore 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Firma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4"/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IN CASO DI R.T.I./CONSORZI o GEIE NON ANCORA COSTITUITI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I IMPEGNIAMO, in caso di aggiudicazione della gara, a conferire mandato collettivo speciale con rappresentanza all’impresa designata come capogruppo, la quale stipulerà il contratto in nome e per conto proprio e dei mandanti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36"/>
        <w:gridCol w:w="318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cietà </w:t>
              <w:tab/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e Rappresentante/Procuratore 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5"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Firma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6"/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IN CASO DI R.T.I./CONSORZI o GEIE COSTITUITI: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è necessario, a pena di esclusione, produrre il mandato collettivo irrevocabile con rappresentanza conferito alla mandataria con atto pubblico o scrittura privata autenticata, ovvero copia autenticata dell’atto costitutivo del raggruppamento/consorzio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N.B.: I concorrenti riuniti in R.T.I./consorzi devono eseguire i servizi nella percentuale corrispondente alla quota di partecipazione al raggruppamento/consorzio, con la conseguenza che deve sussistere una perfetta corrispondenza sostanziale tra la quota delle prestazioni offerte e la quota di effettiva partecipazione al raggruppamento/consorzio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3:00Z</dcterms:created>
  <dc:creator>Segretario Comunale</dc:creator>
  <dc:description/>
  <cp:keywords/>
  <dc:language>en-US</dc:language>
  <cp:lastModifiedBy>Avv. ANDRIANI</cp:lastModifiedBy>
  <dcterms:modified xsi:type="dcterms:W3CDTF">2017-09-29T15:08:00Z</dcterms:modified>
  <cp:revision>5</cp:revision>
  <dc:subject/>
  <dc:title/>
</cp:coreProperties>
</file>