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A1  - ISTANZA  DI AMMISSIONE PER RTI / CONSORZI ORDINARI / GEIE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58115</wp:posOffset>
                </wp:positionV>
                <wp:extent cx="161671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64.3pt;mso-wrap-distance-left:9.05pt;mso-wrap-distance-right:9.05pt;mso-wrap-distance-top:0pt;mso-wrap-distance-bottom:0pt;margin-top:12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List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Domanda di ammissione alla gara del RTI/consorzio ordinario o GEIE costituito dalle seguenti società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.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Tel. …………………………………. Fax ………………………………, cell. …………………………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0" w:name="__Fieldmark__0_3669215218"/>
      <w:bookmarkStart w:id="1" w:name="__Fieldmark__0_3669215218"/>
      <w:bookmarkEnd w:id="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" w:name="__Fieldmark__1_3669215218"/>
      <w:bookmarkStart w:id="3" w:name="__Fieldmark__1_3669215218"/>
      <w:bookmarkEnd w:id="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" w:name="__Fieldmark__2_3669215218"/>
      <w:bookmarkStart w:id="5" w:name="__Fieldmark__2_3669215218"/>
      <w:bookmarkEnd w:id="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" w:name="__Fieldmark__3_3669215218"/>
      <w:bookmarkStart w:id="7" w:name="__Fieldmark__3_3669215218"/>
      <w:bookmarkEnd w:id="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" w:name="__Fieldmark__4_3669215218"/>
      <w:bookmarkStart w:id="9" w:name="__Fieldmark__4_3669215218"/>
      <w:bookmarkEnd w:id="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" w:name="__Fieldmark__5_3669215218"/>
      <w:bookmarkStart w:id="11" w:name="__Fieldmark__5_3669215218"/>
      <w:bookmarkEnd w:id="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" w:name="__Fieldmark__6_3669215218"/>
      <w:bookmarkStart w:id="13" w:name="__Fieldmark__6_3669215218"/>
      <w:bookmarkEnd w:id="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" w:name="__Fieldmark__7_3669215218"/>
      <w:bookmarkStart w:id="15" w:name="__Fieldmark__7_3669215218"/>
      <w:bookmarkEnd w:id="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" w:name="__Fieldmark__8_3669215218"/>
      <w:bookmarkStart w:id="17" w:name="__Fieldmark__8_3669215218"/>
      <w:bookmarkEnd w:id="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" w:name="__Fieldmark__9_3669215218"/>
      <w:bookmarkStart w:id="19" w:name="__Fieldmark__9_3669215218"/>
      <w:bookmarkEnd w:id="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" w:name="__Fieldmark__10_3669215218"/>
      <w:bookmarkStart w:id="21" w:name="__Fieldmark__10_3669215218"/>
      <w:bookmarkEnd w:id="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" w:name="__Fieldmark__11_3669215218"/>
      <w:bookmarkStart w:id="23" w:name="__Fieldmark__11_3669215218"/>
      <w:bookmarkEnd w:id="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" w:name="__Fieldmark__12_3669215218"/>
      <w:bookmarkStart w:id="25" w:name="__Fieldmark__12_3669215218"/>
      <w:bookmarkEnd w:id="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" w:name="__Fieldmark__13_3669215218"/>
      <w:bookmarkStart w:id="27" w:name="__Fieldmark__13_3669215218"/>
      <w:bookmarkEnd w:id="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8" w:name="__Fieldmark__14_3669215218"/>
      <w:bookmarkStart w:id="29" w:name="__Fieldmark__14_3669215218"/>
      <w:bookmarkEnd w:id="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0" w:name="__Fieldmark__15_3669215218"/>
      <w:bookmarkStart w:id="31" w:name="__Fieldmark__15_3669215218"/>
      <w:bookmarkEnd w:id="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2" w:name="__Fieldmark__16_3669215218"/>
      <w:bookmarkStart w:id="33" w:name="__Fieldmark__16_3669215218"/>
      <w:bookmarkEnd w:id="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4" w:name="__Fieldmark__17_3669215218"/>
      <w:bookmarkStart w:id="35" w:name="__Fieldmark__17_3669215218"/>
      <w:bookmarkEnd w:id="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6" w:name="__Fieldmark__18_3669215218"/>
      <w:bookmarkStart w:id="37" w:name="__Fieldmark__18_3669215218"/>
      <w:bookmarkEnd w:id="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38" w:name="__Fieldmark__19_3669215218"/>
      <w:bookmarkStart w:id="39" w:name="__Fieldmark__19_3669215218"/>
      <w:bookmarkEnd w:id="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0" w:name="__Fieldmark__20_3669215218"/>
      <w:bookmarkStart w:id="41" w:name="__Fieldmark__20_3669215218"/>
      <w:bookmarkEnd w:id="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2" w:name="__Fieldmark__21_3669215218"/>
      <w:bookmarkStart w:id="43" w:name="__Fieldmark__21_3669215218"/>
      <w:bookmarkEnd w:id="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4" w:name="__Fieldmark__22_3669215218"/>
      <w:bookmarkStart w:id="45" w:name="__Fieldmark__22_3669215218"/>
      <w:bookmarkEnd w:id="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6" w:name="__Fieldmark__23_3669215218"/>
      <w:bookmarkStart w:id="47" w:name="__Fieldmark__23_3669215218"/>
      <w:bookmarkEnd w:id="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48" w:name="__Fieldmark__24_3669215218"/>
      <w:bookmarkStart w:id="49" w:name="__Fieldmark__24_3669215218"/>
      <w:bookmarkEnd w:id="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0" w:name="__Fieldmark__25_3669215218"/>
      <w:bookmarkStart w:id="51" w:name="__Fieldmark__25_3669215218"/>
      <w:bookmarkEnd w:id="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2" w:name="__Fieldmark__26_3669215218"/>
      <w:bookmarkStart w:id="53" w:name="__Fieldmark__26_3669215218"/>
      <w:bookmarkEnd w:id="53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4" w:name="__Fieldmark__27_3669215218"/>
      <w:bookmarkStart w:id="55" w:name="__Fieldmark__27_3669215218"/>
      <w:bookmarkEnd w:id="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6" w:name="__Fieldmark__28_3669215218"/>
      <w:bookmarkStart w:id="57" w:name="__Fieldmark__28_3669215218"/>
      <w:bookmarkEnd w:id="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58" w:name="__Fieldmark__29_3669215218"/>
      <w:bookmarkStart w:id="59" w:name="__Fieldmark__29_3669215218"/>
      <w:bookmarkEnd w:id="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0" w:name="__Fieldmark__30_3669215218"/>
      <w:bookmarkStart w:id="61" w:name="__Fieldmark__30_3669215218"/>
      <w:bookmarkEnd w:id="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2" w:name="__Fieldmark__31_3669215218"/>
      <w:bookmarkStart w:id="63" w:name="__Fieldmark__31_3669215218"/>
      <w:bookmarkEnd w:id="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4" w:name="__Fieldmark__32_3669215218"/>
      <w:bookmarkStart w:id="65" w:name="__Fieldmark__32_3669215218"/>
      <w:bookmarkEnd w:id="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6" w:name="__Fieldmark__33_3669215218"/>
      <w:bookmarkStart w:id="67" w:name="__Fieldmark__33_3669215218"/>
      <w:bookmarkEnd w:id="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68" w:name="__Fieldmark__34_3669215218"/>
      <w:bookmarkStart w:id="69" w:name="__Fieldmark__34_3669215218"/>
      <w:bookmarkEnd w:id="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0" w:name="__Fieldmark__35_3669215218"/>
      <w:bookmarkStart w:id="71" w:name="__Fieldmark__35_3669215218"/>
      <w:bookmarkEnd w:id="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2" w:name="__Fieldmark__36_3669215218"/>
      <w:bookmarkStart w:id="73" w:name="__Fieldmark__36_3669215218"/>
      <w:bookmarkEnd w:id="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4" w:name="__Fieldmark__37_3669215218"/>
      <w:bookmarkStart w:id="75" w:name="__Fieldmark__37_3669215218"/>
      <w:bookmarkEnd w:id="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6" w:name="__Fieldmark__38_3669215218"/>
      <w:bookmarkStart w:id="77" w:name="__Fieldmark__38_3669215218"/>
      <w:bookmarkEnd w:id="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78" w:name="__Fieldmark__39_3669215218"/>
      <w:bookmarkStart w:id="79" w:name="__Fieldmark__39_3669215218"/>
      <w:bookmarkEnd w:id="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0" w:name="__Fieldmark__40_3669215218"/>
      <w:bookmarkStart w:id="81" w:name="__Fieldmark__40_3669215218"/>
      <w:bookmarkEnd w:id="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2" w:name="__Fieldmark__41_3669215218"/>
      <w:bookmarkStart w:id="83" w:name="__Fieldmark__41_3669215218"/>
      <w:bookmarkEnd w:id="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4" w:name="__Fieldmark__42_3669215218"/>
      <w:bookmarkStart w:id="85" w:name="__Fieldmark__42_3669215218"/>
      <w:bookmarkEnd w:id="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6" w:name="__Fieldmark__43_3669215218"/>
      <w:bookmarkStart w:id="87" w:name="__Fieldmark__43_3669215218"/>
      <w:bookmarkEnd w:id="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88" w:name="__Fieldmark__44_3669215218"/>
      <w:bookmarkStart w:id="89" w:name="__Fieldmark__44_3669215218"/>
      <w:bookmarkEnd w:id="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0" w:name="__Fieldmark__45_3669215218"/>
      <w:bookmarkStart w:id="91" w:name="__Fieldmark__45_3669215218"/>
      <w:bookmarkEnd w:id="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2" w:name="__Fieldmark__46_3669215218"/>
      <w:bookmarkStart w:id="93" w:name="__Fieldmark__46_3669215218"/>
      <w:bookmarkEnd w:id="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4" w:name="__Fieldmark__47_3669215218"/>
      <w:bookmarkStart w:id="95" w:name="__Fieldmark__47_3669215218"/>
      <w:bookmarkEnd w:id="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6" w:name="__Fieldmark__48_3669215218"/>
      <w:bookmarkStart w:id="97" w:name="__Fieldmark__48_3669215218"/>
      <w:bookmarkEnd w:id="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98" w:name="__Fieldmark__49_3669215218"/>
      <w:bookmarkStart w:id="99" w:name="__Fieldmark__49_3669215218"/>
      <w:bookmarkEnd w:id="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0" w:name="__Fieldmark__50_3669215218"/>
      <w:bookmarkStart w:id="101" w:name="__Fieldmark__50_3669215218"/>
      <w:bookmarkEnd w:id="1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2" w:name="__Fieldmark__51_3669215218"/>
      <w:bookmarkStart w:id="103" w:name="__Fieldmark__51_3669215218"/>
      <w:bookmarkEnd w:id="1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4" w:name="__Fieldmark__52_3669215218"/>
      <w:bookmarkStart w:id="105" w:name="__Fieldmark__52_3669215218"/>
      <w:bookmarkEnd w:id="1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6" w:name="__Fieldmark__53_3669215218"/>
      <w:bookmarkStart w:id="107" w:name="__Fieldmark__53_3669215218"/>
      <w:bookmarkEnd w:id="107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08" w:name="__Fieldmark__54_3669215218"/>
      <w:bookmarkStart w:id="109" w:name="__Fieldmark__54_3669215218"/>
      <w:bookmarkEnd w:id="1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0" w:name="__Fieldmark__55_3669215218"/>
      <w:bookmarkStart w:id="111" w:name="__Fieldmark__55_3669215218"/>
      <w:bookmarkEnd w:id="1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2" w:name="__Fieldmark__56_3669215218"/>
      <w:bookmarkStart w:id="113" w:name="__Fieldmark__56_3669215218"/>
      <w:bookmarkEnd w:id="1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4" w:name="__Fieldmark__57_3669215218"/>
      <w:bookmarkStart w:id="115" w:name="__Fieldmark__57_3669215218"/>
      <w:bookmarkEnd w:id="11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6" w:name="__Fieldmark__58_3669215218"/>
      <w:bookmarkStart w:id="117" w:name="__Fieldmark__58_3669215218"/>
      <w:bookmarkEnd w:id="1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18" w:name="__Fieldmark__59_3669215218"/>
      <w:bookmarkStart w:id="119" w:name="__Fieldmark__59_3669215218"/>
      <w:bookmarkEnd w:id="1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0" w:name="__Fieldmark__60_3669215218"/>
      <w:bookmarkStart w:id="121" w:name="__Fieldmark__60_3669215218"/>
      <w:bookmarkEnd w:id="1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2" w:name="__Fieldmark__61_3669215218"/>
      <w:bookmarkStart w:id="123" w:name="__Fieldmark__61_3669215218"/>
      <w:bookmarkEnd w:id="1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4" w:name="__Fieldmark__62_3669215218"/>
      <w:bookmarkStart w:id="125" w:name="__Fieldmark__62_3669215218"/>
      <w:bookmarkEnd w:id="1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6" w:name="__Fieldmark__63_3669215218"/>
      <w:bookmarkStart w:id="127" w:name="__Fieldmark__63_3669215218"/>
      <w:bookmarkEnd w:id="1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28" w:name="__Fieldmark__64_3669215218"/>
      <w:bookmarkStart w:id="129" w:name="__Fieldmark__64_3669215218"/>
      <w:bookmarkEnd w:id="1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0" w:name="__Fieldmark__65_3669215218"/>
      <w:bookmarkStart w:id="131" w:name="__Fieldmark__65_3669215218"/>
      <w:bookmarkEnd w:id="1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2" w:name="__Fieldmark__66_3669215218"/>
      <w:bookmarkStart w:id="133" w:name="__Fieldmark__66_3669215218"/>
      <w:bookmarkEnd w:id="1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4" w:name="__Fieldmark__67_3669215218"/>
      <w:bookmarkStart w:id="135" w:name="__Fieldmark__67_3669215218"/>
      <w:bookmarkEnd w:id="1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6" w:name="__Fieldmark__68_3669215218"/>
      <w:bookmarkStart w:id="137" w:name="__Fieldmark__68_3669215218"/>
      <w:bookmarkEnd w:id="1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38" w:name="__Fieldmark__69_3669215218"/>
      <w:bookmarkStart w:id="139" w:name="__Fieldmark__69_3669215218"/>
      <w:bookmarkEnd w:id="1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0" w:name="__Fieldmark__70_3669215218"/>
      <w:bookmarkStart w:id="141" w:name="__Fieldmark__70_3669215218"/>
      <w:bookmarkEnd w:id="1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2" w:name="__Fieldmark__71_3669215218"/>
      <w:bookmarkStart w:id="143" w:name="__Fieldmark__71_3669215218"/>
      <w:bookmarkEnd w:id="1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4" w:name="__Fieldmark__72_3669215218"/>
      <w:bookmarkStart w:id="145" w:name="__Fieldmark__72_3669215218"/>
      <w:bookmarkEnd w:id="1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6" w:name="__Fieldmark__73_3669215218"/>
      <w:bookmarkStart w:id="147" w:name="__Fieldmark__73_3669215218"/>
      <w:bookmarkEnd w:id="1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48" w:name="__Fieldmark__74_3669215218"/>
      <w:bookmarkStart w:id="149" w:name="__Fieldmark__74_3669215218"/>
      <w:bookmarkEnd w:id="1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0" w:name="__Fieldmark__75_3669215218"/>
      <w:bookmarkStart w:id="151" w:name="__Fieldmark__75_3669215218"/>
      <w:bookmarkEnd w:id="1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2" w:name="__Fieldmark__76_3669215218"/>
      <w:bookmarkStart w:id="153" w:name="__Fieldmark__76_3669215218"/>
      <w:bookmarkEnd w:id="1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4" w:name="__Fieldmark__77_3669215218"/>
      <w:bookmarkStart w:id="155" w:name="__Fieldmark__77_3669215218"/>
      <w:bookmarkEnd w:id="1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6" w:name="__Fieldmark__78_3669215218"/>
      <w:bookmarkStart w:id="157" w:name="__Fieldmark__78_3669215218"/>
      <w:bookmarkEnd w:id="1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58" w:name="__Fieldmark__79_3669215218"/>
      <w:bookmarkStart w:id="159" w:name="__Fieldmark__79_3669215218"/>
      <w:bookmarkEnd w:id="1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0" w:name="__Fieldmark__80_3669215218"/>
      <w:bookmarkStart w:id="161" w:name="__Fieldmark__80_3669215218"/>
      <w:bookmarkEnd w:id="161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2" w:name="__Fieldmark__81_3669215218"/>
      <w:bookmarkStart w:id="163" w:name="__Fieldmark__81_3669215218"/>
      <w:bookmarkEnd w:id="1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4" w:name="__Fieldmark__82_3669215218"/>
      <w:bookmarkStart w:id="165" w:name="__Fieldmark__82_3669215218"/>
      <w:bookmarkEnd w:id="1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6" w:name="__Fieldmark__83_3669215218"/>
      <w:bookmarkStart w:id="167" w:name="__Fieldmark__83_3669215218"/>
      <w:bookmarkEnd w:id="1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68" w:name="__Fieldmark__84_3669215218"/>
      <w:bookmarkStart w:id="169" w:name="__Fieldmark__84_3669215218"/>
      <w:bookmarkEnd w:id="16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0" w:name="__Fieldmark__85_3669215218"/>
      <w:bookmarkStart w:id="171" w:name="__Fieldmark__85_3669215218"/>
      <w:bookmarkEnd w:id="17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2" w:name="__Fieldmark__86_3669215218"/>
      <w:bookmarkStart w:id="173" w:name="__Fieldmark__86_3669215218"/>
      <w:bookmarkEnd w:id="17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4" w:name="__Fieldmark__87_3669215218"/>
      <w:bookmarkStart w:id="175" w:name="__Fieldmark__87_3669215218"/>
      <w:bookmarkEnd w:id="17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6" w:name="__Fieldmark__88_3669215218"/>
      <w:bookmarkStart w:id="177" w:name="__Fieldmark__88_3669215218"/>
      <w:bookmarkEnd w:id="17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78" w:name="__Fieldmark__89_3669215218"/>
      <w:bookmarkStart w:id="179" w:name="__Fieldmark__89_3669215218"/>
      <w:bookmarkEnd w:id="17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0" w:name="__Fieldmark__90_3669215218"/>
      <w:bookmarkStart w:id="181" w:name="__Fieldmark__90_3669215218"/>
      <w:bookmarkEnd w:id="18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2" w:name="__Fieldmark__91_3669215218"/>
      <w:bookmarkStart w:id="183" w:name="__Fieldmark__91_3669215218"/>
      <w:bookmarkEnd w:id="18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4" w:name="__Fieldmark__92_3669215218"/>
      <w:bookmarkStart w:id="185" w:name="__Fieldmark__92_3669215218"/>
      <w:bookmarkEnd w:id="18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6" w:name="__Fieldmark__93_3669215218"/>
      <w:bookmarkStart w:id="187" w:name="__Fieldmark__93_3669215218"/>
      <w:bookmarkEnd w:id="18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88" w:name="__Fieldmark__94_3669215218"/>
      <w:bookmarkStart w:id="189" w:name="__Fieldmark__94_3669215218"/>
      <w:bookmarkEnd w:id="18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0" w:name="__Fieldmark__95_3669215218"/>
      <w:bookmarkStart w:id="191" w:name="__Fieldmark__95_3669215218"/>
      <w:bookmarkEnd w:id="19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2" w:name="__Fieldmark__96_3669215218"/>
      <w:bookmarkStart w:id="193" w:name="__Fieldmark__96_3669215218"/>
      <w:bookmarkEnd w:id="19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4" w:name="__Fieldmark__97_3669215218"/>
      <w:bookmarkStart w:id="195" w:name="__Fieldmark__97_3669215218"/>
      <w:bookmarkEnd w:id="19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6" w:name="__Fieldmark__98_3669215218"/>
      <w:bookmarkStart w:id="197" w:name="__Fieldmark__98_3669215218"/>
      <w:bookmarkEnd w:id="19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198" w:name="__Fieldmark__99_3669215218"/>
      <w:bookmarkStart w:id="199" w:name="__Fieldmark__99_3669215218"/>
      <w:bookmarkEnd w:id="19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0" w:name="__Fieldmark__100_3669215218"/>
      <w:bookmarkStart w:id="201" w:name="__Fieldmark__100_3669215218"/>
      <w:bookmarkEnd w:id="20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2" w:name="__Fieldmark__101_3669215218"/>
      <w:bookmarkStart w:id="203" w:name="__Fieldmark__101_3669215218"/>
      <w:bookmarkEnd w:id="20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4" w:name="__Fieldmark__102_3669215218"/>
      <w:bookmarkStart w:id="205" w:name="__Fieldmark__102_3669215218"/>
      <w:bookmarkEnd w:id="20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6" w:name="__Fieldmark__103_3669215218"/>
      <w:bookmarkStart w:id="207" w:name="__Fieldmark__103_3669215218"/>
      <w:bookmarkEnd w:id="20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08" w:name="__Fieldmark__104_3669215218"/>
      <w:bookmarkStart w:id="209" w:name="__Fieldmark__104_3669215218"/>
      <w:bookmarkEnd w:id="20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0" w:name="__Fieldmark__105_3669215218"/>
      <w:bookmarkStart w:id="211" w:name="__Fieldmark__105_3669215218"/>
      <w:bookmarkEnd w:id="21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2" w:name="__Fieldmark__106_3669215218"/>
      <w:bookmarkStart w:id="213" w:name="__Fieldmark__106_3669215218"/>
      <w:bookmarkEnd w:id="21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4" w:name="__Fieldmark__107_3669215218"/>
      <w:bookmarkStart w:id="215" w:name="__Fieldmark__107_3669215218"/>
      <w:bookmarkEnd w:id="215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espresso riferimento all' Impresa che rappresenta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Il/La sottoscritt…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nato/a a ……………………………….………………………. il 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esidente in …………..………………… (Prov. ………) via ………….…………………….…………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nella qualità di ………….….…..…..…………………………..……………… </w:t>
      </w:r>
      <w:r>
        <w:rPr>
          <w:rFonts w:eastAsia="Calibri" w:cs="Arial-ItalicMT;Arial" w:ascii="Arial-ItalicMT;Arial" w:hAnsi="Arial-ItalicMT;Arial"/>
          <w:i/>
          <w:iCs/>
          <w:sz w:val="16"/>
          <w:szCs w:val="16"/>
          <w:lang w:eastAsia="en-US"/>
        </w:rPr>
        <w:t xml:space="preserve">(indicare la qualifica) 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e legale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rappresentante della Impresa 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……………………………</w:t>
      </w:r>
      <w:r>
        <w:rPr>
          <w:rFonts w:eastAsia="Calibri" w:cs="ArialMT;Arial" w:ascii="ArialMT;Arial" w:hAnsi="ArialMT;Arial"/>
          <w:sz w:val="20"/>
          <w:szCs w:val="20"/>
          <w:lang w:eastAsia="en-US"/>
        </w:rPr>
        <w:t>.………………..……………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con sede legale in …………………………………………………………..…………… (Prov. …….)</w:t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>via ……………………………………………………..………………………………… n. ………………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Cod. fisc.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6" w:name="__Fieldmark__108_3669215218"/>
      <w:bookmarkStart w:id="217" w:name="__Fieldmark__108_3669215218"/>
      <w:bookmarkEnd w:id="21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18" w:name="__Fieldmark__109_3669215218"/>
      <w:bookmarkStart w:id="219" w:name="__Fieldmark__109_3669215218"/>
      <w:bookmarkEnd w:id="21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0" w:name="__Fieldmark__110_3669215218"/>
      <w:bookmarkStart w:id="221" w:name="__Fieldmark__110_3669215218"/>
      <w:bookmarkEnd w:id="22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2" w:name="__Fieldmark__111_3669215218"/>
      <w:bookmarkStart w:id="223" w:name="__Fieldmark__111_3669215218"/>
      <w:bookmarkEnd w:id="22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4" w:name="__Fieldmark__112_3669215218"/>
      <w:bookmarkStart w:id="225" w:name="__Fieldmark__112_3669215218"/>
      <w:bookmarkEnd w:id="22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6" w:name="__Fieldmark__113_3669215218"/>
      <w:bookmarkStart w:id="227" w:name="__Fieldmark__113_3669215218"/>
      <w:bookmarkEnd w:id="22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28" w:name="__Fieldmark__114_3669215218"/>
      <w:bookmarkStart w:id="229" w:name="__Fieldmark__114_3669215218"/>
      <w:bookmarkEnd w:id="22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0" w:name="__Fieldmark__115_3669215218"/>
      <w:bookmarkStart w:id="231" w:name="__Fieldmark__115_3669215218"/>
      <w:bookmarkEnd w:id="23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2" w:name="__Fieldmark__116_3669215218"/>
      <w:bookmarkStart w:id="233" w:name="__Fieldmark__116_3669215218"/>
      <w:bookmarkEnd w:id="23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4" w:name="__Fieldmark__117_3669215218"/>
      <w:bookmarkStart w:id="235" w:name="__Fieldmark__117_3669215218"/>
      <w:bookmarkEnd w:id="23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6" w:name="__Fieldmark__118_3669215218"/>
      <w:bookmarkStart w:id="237" w:name="__Fieldmark__118_3669215218"/>
      <w:bookmarkEnd w:id="23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38" w:name="__Fieldmark__119_3669215218"/>
      <w:bookmarkStart w:id="239" w:name="__Fieldmark__119_3669215218"/>
      <w:bookmarkEnd w:id="23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0" w:name="__Fieldmark__120_3669215218"/>
      <w:bookmarkStart w:id="241" w:name="__Fieldmark__120_3669215218"/>
      <w:bookmarkEnd w:id="24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2" w:name="__Fieldmark__121_3669215218"/>
      <w:bookmarkStart w:id="243" w:name="__Fieldmark__121_3669215218"/>
      <w:bookmarkEnd w:id="24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4" w:name="__Fieldmark__122_3669215218"/>
      <w:bookmarkStart w:id="245" w:name="__Fieldmark__122_3669215218"/>
      <w:bookmarkEnd w:id="24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6" w:name="__Fieldmark__123_3669215218"/>
      <w:bookmarkStart w:id="247" w:name="__Fieldmark__123_3669215218"/>
      <w:bookmarkEnd w:id="24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2"/>
          <w:lang w:eastAsia="en-US"/>
        </w:rPr>
        <w:t xml:space="preserve">Part.Iv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48" w:name="__Fieldmark__124_3669215218"/>
      <w:bookmarkStart w:id="249" w:name="__Fieldmark__124_3669215218"/>
      <w:bookmarkEnd w:id="24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0" w:name="__Fieldmark__125_3669215218"/>
      <w:bookmarkStart w:id="251" w:name="__Fieldmark__125_3669215218"/>
      <w:bookmarkEnd w:id="25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2" w:name="__Fieldmark__126_3669215218"/>
      <w:bookmarkStart w:id="253" w:name="__Fieldmark__126_3669215218"/>
      <w:bookmarkEnd w:id="25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4" w:name="__Fieldmark__127_3669215218"/>
      <w:bookmarkStart w:id="255" w:name="__Fieldmark__127_3669215218"/>
      <w:bookmarkEnd w:id="25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6" w:name="__Fieldmark__128_3669215218"/>
      <w:bookmarkStart w:id="257" w:name="__Fieldmark__128_3669215218"/>
      <w:bookmarkEnd w:id="25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58" w:name="__Fieldmark__129_3669215218"/>
      <w:bookmarkStart w:id="259" w:name="__Fieldmark__129_3669215218"/>
      <w:bookmarkEnd w:id="259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0" w:name="__Fieldmark__130_3669215218"/>
      <w:bookmarkStart w:id="261" w:name="__Fieldmark__130_3669215218"/>
      <w:bookmarkEnd w:id="261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2" w:name="__Fieldmark__131_3669215218"/>
      <w:bookmarkStart w:id="263" w:name="__Fieldmark__131_3669215218"/>
      <w:bookmarkEnd w:id="263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4" w:name="__Fieldmark__132_3669215218"/>
      <w:bookmarkStart w:id="265" w:name="__Fieldmark__132_3669215218"/>
      <w:bookmarkEnd w:id="265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6" w:name="__Fieldmark__133_3669215218"/>
      <w:bookmarkStart w:id="267" w:name="__Fieldmark__133_3669215218"/>
      <w:bookmarkEnd w:id="267"/>
      <w:r>
        <w:rPr>
          <w:rFonts w:eastAsia="Calibri" w:cs="Arial" w:ascii="Arial" w:hAnsi="Arial"/>
          <w:sz w:val="22"/>
          <w:szCs w:val="22"/>
          <w:lang w:eastAsia="en-US"/>
        </w:rPr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en-US"/>
        </w:rPr>
        <w:fldChar w:fldCharType="separate"/>
      </w:r>
      <w:bookmarkStart w:id="268" w:name="__Fieldmark__134_3669215218"/>
      <w:bookmarkStart w:id="269" w:name="__Fieldmark__134_3669215218"/>
      <w:bookmarkEnd w:id="269"/>
      <w:r/>
      <w:r>
        <w:rPr>
          <w:sz w:val="22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ArialMT;Arial" w:hAnsi="ArialMT;Arial" w:eastAsia="Calibri" w:cs="ArialMT;Arial"/>
          <w:sz w:val="20"/>
          <w:szCs w:val="20"/>
          <w:lang w:eastAsia="en-US"/>
        </w:rPr>
      </w:pPr>
      <w:r>
        <w:rPr>
          <w:rFonts w:eastAsia="Calibri" w:cs="ArialMT;Arial" w:ascii="ArialMT;Arial" w:hAnsi="ArialMT;Arial"/>
          <w:sz w:val="20"/>
          <w:szCs w:val="20"/>
          <w:lang w:eastAsia="en-US"/>
        </w:rPr>
        <w:t xml:space="preserve">con espresso riferimento all' Impresa che rappresenta, </w:t>
      </w:r>
    </w:p>
    <w:p>
      <w:pPr>
        <w:pStyle w:val="Normal"/>
        <w:jc w:val="center"/>
        <w:rPr>
          <w:rFonts w:ascii="ArialMT;Arial" w:hAnsi="ArialMT;Arial" w:eastAsia="Calibri" w:cs="ArialMT;Arial"/>
          <w:b/>
          <w:b/>
          <w:bCs/>
          <w:sz w:val="18"/>
          <w:szCs w:val="18"/>
          <w:lang w:eastAsia="en-US"/>
        </w:rPr>
      </w:pPr>
      <w:r>
        <w:rPr>
          <w:rFonts w:eastAsia="Calibri" w:cs="ArialMT;Arial" w:ascii="ArialMT;Arial" w:hAnsi="ArialMT;Arial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b/>
          <w:bCs/>
          <w:sz w:val="22"/>
          <w:szCs w:val="18"/>
        </w:rPr>
        <w:t xml:space="preserve">CHIEDONO </w:t>
      </w:r>
      <w:r>
        <w:rPr>
          <w:sz w:val="22"/>
          <w:szCs w:val="18"/>
        </w:rPr>
        <w:t>di partecipare alla gara di cui all’oggetto come RTI/consorzio ordinario/GEIE</w:t>
      </w:r>
      <w:r>
        <w:rPr>
          <w:i/>
          <w:iCs/>
          <w:szCs w:val="18"/>
        </w:rPr>
        <w:t xml:space="preserve"> di tipo </w:t>
      </w:r>
      <w:r>
        <w:rPr>
          <w:b/>
          <w:bCs/>
          <w:i/>
          <w:iCs/>
          <w:szCs w:val="18"/>
        </w:rPr>
        <w:t>(cancellare la parte che non interessa)</w:t>
      </w:r>
      <w:r>
        <w:rPr>
          <w:i/>
          <w:iCs/>
          <w:szCs w:val="18"/>
        </w:rPr>
        <w:t xml:space="preserve"> orizzontale / verticale / misto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z w:val="22"/>
          <w:szCs w:val="18"/>
        </w:rPr>
        <w:t xml:space="preserve">e </w:t>
      </w:r>
      <w:r>
        <w:rPr>
          <w:b/>
          <w:bCs/>
          <w:caps/>
          <w:sz w:val="22"/>
          <w:szCs w:val="18"/>
        </w:rPr>
        <w:t>dichiarANO</w:t>
      </w:r>
      <w:r>
        <w:rPr>
          <w:sz w:val="22"/>
          <w:szCs w:val="18"/>
        </w:rPr>
        <w:t xml:space="preserve"> congiuntamente di parteciparvi con la seguente articolazione 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160"/>
        <w:gridCol w:w="2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nominazione di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quota di partecipazi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esecuzione serviz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ere da eseguire (in caso di rti vertical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pogruppo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dante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%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spacing w:before="0" w:after="4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DICHIARANO, altresì 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2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2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GM n.121 </w:t>
      </w:r>
      <w:r>
        <w:rPr>
          <w:rFonts w:cs="Calibri"/>
          <w:bCs/>
          <w:szCs w:val="22"/>
        </w:rPr>
        <w:t>del 20.12.2017</w:t>
      </w:r>
      <w:r>
        <w:rPr>
          <w:rFonts w:cs="Calibri"/>
          <w:szCs w:val="22"/>
        </w:rPr>
        <w:t>, impegnandosi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spacing w:before="0" w:after="4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Times New Roman"/>
          <w:b/>
          <w:bCs/>
          <w:i/>
          <w:iCs/>
          <w:color w:val="0000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18"/>
        </w:rPr>
      </w:pPr>
      <w:r>
        <w:rPr>
          <w:b/>
          <w:bCs/>
          <w:iCs/>
          <w:color w:val="000000"/>
          <w:sz w:val="22"/>
          <w:szCs w:val="18"/>
        </w:rPr>
        <w:t>DICHIARA/no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domicilio fiscale_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il codice fiscale_____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la partita IVA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l’indirizzo di posta elettronica certificata_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 xml:space="preserve"> </w:t>
      </w:r>
      <w:r>
        <w:rPr>
          <w:bCs/>
          <w:iCs/>
          <w:color w:val="000000"/>
          <w:sz w:val="22"/>
          <w:szCs w:val="18"/>
        </w:rPr>
        <w:t>e il numero di fax______________________________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p>
      <w:pPr>
        <w:pStyle w:val="Normal"/>
        <w:jc w:val="both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rPr>
          <w:bCs/>
          <w:iCs/>
          <w:color w:val="000000"/>
          <w:sz w:val="22"/>
          <w:szCs w:val="18"/>
        </w:rPr>
      </w:pPr>
      <w:r>
        <w:rPr>
          <w:bCs/>
          <w:iCs/>
          <w:color w:val="000000"/>
          <w:sz w:val="22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3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4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NON ANCORA COSTITUITI: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I IMPEGNIAMO, in caso di aggiudicazione della gara, a conferire mandato collettivo speciale con rappresentanza all’impresa designata come capogruppo, la quale stipulerà il contratto in nome e per conto proprio e dei mandanti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736"/>
        <w:gridCol w:w="3186"/>
      </w:tblGrid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età </w:t>
              <w:tab/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gale Rappresentante/Procuratore 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Firma</w:t>
            </w:r>
            <w:r>
              <w:rPr>
                <w:rStyle w:val="Caratteredellanota"/>
                <w:rStyle w:val="FootnoteAnchor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  <w:tr>
        <w:trPr/>
        <w:tc>
          <w:tcPr>
            <w:tcW w:w="32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IN CASO DI R.T.I./CONSORZI o GEIE COSTITUITI: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è necessario, a pena di esclusione, produrre il mandato collettivo irrevocabile con rappresentanza conferito alla mandataria con atto pubblico o scrittura privata autenticata, ovvero copia autenticata dell’atto costitutivo del raggruppamento/consorzio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.B.: I concorrenti riuniti in R.T.I./consorzi devono eseguire i servizi nella percentuale corrispondente alla quota di partecipazione al raggruppamento/consorzio, con la conseguenza che deve sussistere una perfetta corrispondenza sostanziale tra la quota delle prestazioni offerte e la quota di effettiva partecipazione al raggruppamento/consorzio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22"/>
        </w:rPr>
        <w:t>Allegare copia conforme all’originare della relativa procu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 xml:space="preserve">Allegare </w:t>
      </w:r>
      <w:r>
        <w:rPr>
          <w:sz w:val="16"/>
          <w:szCs w:val="22"/>
        </w:rPr>
        <w:t>copia fotostatica di un documento di riconoscimento del dichiarante,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  <w:szCs w:val="2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  <w:sz w:val="20"/>
    </w:rPr>
  </w:style>
  <w:style w:type="character" w:styleId="WW8Num30z3">
    <w:name w:val="WW8Num30z3"/>
    <w:qFormat/>
    <w:rPr>
      <w:rFonts w:ascii="Courier New" w:hAnsi="Courier New" w:cs="Courier New"/>
      <w:b w:val="false"/>
      <w:i w:val="false"/>
      <w:sz w:val="24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3:00Z</dcterms:created>
  <dc:creator>Segretario Comunale</dc:creator>
  <dc:description/>
  <cp:keywords/>
  <dc:language>en-US</dc:language>
  <cp:lastModifiedBy>Avv. ANDRIANI</cp:lastModifiedBy>
  <dcterms:modified xsi:type="dcterms:W3CDTF">2017-09-29T15:08:00Z</dcterms:modified>
  <cp:revision>5</cp:revision>
  <dc:subject/>
  <dc:title/>
</cp:coreProperties>
</file>