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b/>
          <w:bCs/>
        </w:rPr>
        <w:t>ALLEGATO A – ISTANZA DI AMMISSIONE PER IMPRESA SINGOLA</w:t>
      </w:r>
      <w:r>
        <w:rPr/>
        <w:t xml:space="preserve"> 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105981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55.3pt;mso-wrap-distance-left:9.05pt;mso-wrap-distance-right:9.05pt;mso-wrap-distance-top:0pt;mso-wrap-distance-bottom:0pt;margin-top: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e legale rappresentante della Impresa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4210786353"/>
      <w:bookmarkStart w:id="1" w:name="__Fieldmark__0_4210786353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4210786353"/>
      <w:bookmarkStart w:id="3" w:name="__Fieldmark__1_4210786353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4210786353"/>
      <w:bookmarkStart w:id="5" w:name="__Fieldmark__2_4210786353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4210786353"/>
      <w:bookmarkStart w:id="7" w:name="__Fieldmark__3_4210786353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4210786353"/>
      <w:bookmarkStart w:id="9" w:name="__Fieldmark__4_4210786353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4210786353"/>
      <w:bookmarkStart w:id="11" w:name="__Fieldmark__5_4210786353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4210786353"/>
      <w:bookmarkStart w:id="13" w:name="__Fieldmark__6_4210786353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4210786353"/>
      <w:bookmarkStart w:id="15" w:name="__Fieldmark__7_4210786353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4210786353"/>
      <w:bookmarkStart w:id="17" w:name="__Fieldmark__8_4210786353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4210786353"/>
      <w:bookmarkStart w:id="19" w:name="__Fieldmark__9_4210786353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4210786353"/>
      <w:bookmarkStart w:id="21" w:name="__Fieldmark__10_4210786353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4210786353"/>
      <w:bookmarkStart w:id="23" w:name="__Fieldmark__11_4210786353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4210786353"/>
      <w:bookmarkStart w:id="25" w:name="__Fieldmark__12_4210786353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4210786353"/>
      <w:bookmarkStart w:id="27" w:name="__Fieldmark__13_4210786353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4210786353"/>
      <w:bookmarkStart w:id="29" w:name="__Fieldmark__14_4210786353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4210786353"/>
      <w:bookmarkStart w:id="31" w:name="__Fieldmark__15_4210786353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4210786353"/>
      <w:bookmarkStart w:id="33" w:name="__Fieldmark__16_4210786353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4210786353"/>
      <w:bookmarkStart w:id="35" w:name="__Fieldmark__17_4210786353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4210786353"/>
      <w:bookmarkStart w:id="37" w:name="__Fieldmark__18_4210786353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4210786353"/>
      <w:bookmarkStart w:id="39" w:name="__Fieldmark__19_4210786353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4210786353"/>
      <w:bookmarkStart w:id="41" w:name="__Fieldmark__20_4210786353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4210786353"/>
      <w:bookmarkStart w:id="43" w:name="__Fieldmark__21_4210786353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4210786353"/>
      <w:bookmarkStart w:id="45" w:name="__Fieldmark__22_4210786353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4210786353"/>
      <w:bookmarkStart w:id="47" w:name="__Fieldmark__23_4210786353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4210786353"/>
      <w:bookmarkStart w:id="49" w:name="__Fieldmark__24_4210786353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4210786353"/>
      <w:bookmarkStart w:id="51" w:name="__Fieldmark__25_4210786353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4210786353"/>
      <w:bookmarkStart w:id="53" w:name="__Fieldmark__26_4210786353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3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autoSpaceDE w:val="false"/>
        <w:jc w:val="both"/>
        <w:rPr/>
      </w:pPr>
      <w:r>
        <w:rPr/>
        <w:t>della società __________________sede legale __________________________________________</w:t>
      </w:r>
    </w:p>
    <w:p>
      <w:pPr>
        <w:pStyle w:val="Normal"/>
        <w:jc w:val="both"/>
        <w:rPr/>
      </w:pPr>
      <w:r>
        <w:rPr/>
        <w:t>sede operativa ____________________________________________________________________</w:t>
      </w:r>
    </w:p>
    <w:p>
      <w:pPr>
        <w:pStyle w:val="Normal"/>
        <w:jc w:val="both"/>
        <w:rPr/>
      </w:pPr>
      <w:r>
        <w:rPr/>
        <w:t>n. di telefono _________________________ n. fax 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4" w:name="__Fieldmark__27_4210786353"/>
      <w:bookmarkStart w:id="55" w:name="__Fieldmark__27_4210786353"/>
      <w:bookmarkEnd w:id="5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6" w:name="__Fieldmark__28_4210786353"/>
      <w:bookmarkStart w:id="57" w:name="__Fieldmark__28_4210786353"/>
      <w:bookmarkEnd w:id="5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8" w:name="__Fieldmark__29_4210786353"/>
      <w:bookmarkStart w:id="59" w:name="__Fieldmark__29_4210786353"/>
      <w:bookmarkEnd w:id="5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0" w:name="__Fieldmark__30_4210786353"/>
      <w:bookmarkStart w:id="61" w:name="__Fieldmark__30_4210786353"/>
      <w:bookmarkEnd w:id="6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2" w:name="__Fieldmark__31_4210786353"/>
      <w:bookmarkStart w:id="63" w:name="__Fieldmark__31_4210786353"/>
      <w:bookmarkEnd w:id="6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4" w:name="__Fieldmark__32_4210786353"/>
      <w:bookmarkStart w:id="65" w:name="__Fieldmark__32_4210786353"/>
      <w:bookmarkEnd w:id="6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6" w:name="__Fieldmark__33_4210786353"/>
      <w:bookmarkStart w:id="67" w:name="__Fieldmark__33_4210786353"/>
      <w:bookmarkEnd w:id="6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8" w:name="__Fieldmark__34_4210786353"/>
      <w:bookmarkStart w:id="69" w:name="__Fieldmark__34_4210786353"/>
      <w:bookmarkEnd w:id="6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0" w:name="__Fieldmark__35_4210786353"/>
      <w:bookmarkStart w:id="71" w:name="__Fieldmark__35_4210786353"/>
      <w:bookmarkEnd w:id="7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2" w:name="__Fieldmark__36_4210786353"/>
      <w:bookmarkStart w:id="73" w:name="__Fieldmark__36_4210786353"/>
      <w:bookmarkEnd w:id="7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4" w:name="__Fieldmark__37_4210786353"/>
      <w:bookmarkStart w:id="75" w:name="__Fieldmark__37_4210786353"/>
      <w:bookmarkEnd w:id="7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6" w:name="__Fieldmark__38_4210786353"/>
      <w:bookmarkStart w:id="77" w:name="__Fieldmark__38_4210786353"/>
      <w:bookmarkEnd w:id="7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8" w:name="__Fieldmark__39_4210786353"/>
      <w:bookmarkStart w:id="79" w:name="__Fieldmark__39_4210786353"/>
      <w:bookmarkEnd w:id="7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0" w:name="__Fieldmark__40_4210786353"/>
      <w:bookmarkStart w:id="81" w:name="__Fieldmark__40_4210786353"/>
      <w:bookmarkEnd w:id="8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2" w:name="__Fieldmark__41_4210786353"/>
      <w:bookmarkStart w:id="83" w:name="__Fieldmark__41_4210786353"/>
      <w:bookmarkEnd w:id="8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4" w:name="__Fieldmark__42_4210786353"/>
      <w:bookmarkStart w:id="85" w:name="__Fieldmark__42_4210786353"/>
      <w:bookmarkEnd w:id="8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6" w:name="__Fieldmark__43_4210786353"/>
      <w:bookmarkStart w:id="87" w:name="__Fieldmark__43_4210786353"/>
      <w:bookmarkEnd w:id="8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8" w:name="__Fieldmark__44_4210786353"/>
      <w:bookmarkStart w:id="89" w:name="__Fieldmark__44_4210786353"/>
      <w:bookmarkEnd w:id="8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0" w:name="__Fieldmark__45_4210786353"/>
      <w:bookmarkStart w:id="91" w:name="__Fieldmark__45_4210786353"/>
      <w:bookmarkEnd w:id="9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2" w:name="__Fieldmark__46_4210786353"/>
      <w:bookmarkStart w:id="93" w:name="__Fieldmark__46_4210786353"/>
      <w:bookmarkEnd w:id="9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4" w:name="__Fieldmark__47_4210786353"/>
      <w:bookmarkStart w:id="95" w:name="__Fieldmark__47_4210786353"/>
      <w:bookmarkEnd w:id="9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6" w:name="__Fieldmark__48_4210786353"/>
      <w:bookmarkStart w:id="97" w:name="__Fieldmark__48_4210786353"/>
      <w:bookmarkEnd w:id="9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8" w:name="__Fieldmark__49_4210786353"/>
      <w:bookmarkStart w:id="99" w:name="__Fieldmark__49_4210786353"/>
      <w:bookmarkEnd w:id="9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0" w:name="__Fieldmark__50_4210786353"/>
      <w:bookmarkStart w:id="101" w:name="__Fieldmark__50_4210786353"/>
      <w:bookmarkEnd w:id="10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2" w:name="__Fieldmark__51_4210786353"/>
      <w:bookmarkStart w:id="103" w:name="__Fieldmark__51_4210786353"/>
      <w:bookmarkEnd w:id="10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4" w:name="__Fieldmark__52_4210786353"/>
      <w:bookmarkStart w:id="105" w:name="__Fieldmark__52_4210786353"/>
      <w:bookmarkEnd w:id="10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6" w:name="__Fieldmark__53_4210786353"/>
      <w:bookmarkStart w:id="107" w:name="__Fieldmark__53_4210786353"/>
      <w:bookmarkEnd w:id="107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 / CHIED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di essere ammesso a partecipare alla gara di cui all’oggett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ICHIARA/DICHIARANO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3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</w:t>
      </w:r>
      <w:r>
        <w:rPr>
          <w:szCs w:val="22"/>
        </w:rPr>
        <w:t xml:space="preserve">GM n. </w:t>
      </w:r>
      <w:r>
        <w:rPr/>
        <w:t>nr. 121 del 20.12.2013</w:t>
      </w:r>
      <w:r>
        <w:rPr>
          <w:szCs w:val="22"/>
        </w:rPr>
        <w:t>, impegnandosi</w:t>
      </w:r>
      <w:r>
        <w:rPr>
          <w:rFonts w:cs="Calibri"/>
          <w:szCs w:val="22"/>
        </w:rPr>
        <w:t>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tabs>
          <w:tab w:val="clear" w:pos="709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9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_____</w:t>
      </w:r>
    </w:p>
    <w:p>
      <w:pPr>
        <w:pStyle w:val="Normal"/>
        <w:spacing w:lineRule="auto" w:line="360"/>
        <w:ind w:right="-82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hanging="0"/>
        <w:rPr/>
      </w:pPr>
      <w:r>
        <w:rPr/>
        <w:t>Firma (leggibile) del/i legale/i rappresentante/i o del procuratore</w:t>
      </w:r>
      <w:r>
        <w:rPr>
          <w:rStyle w:val="Caratteredellanota"/>
          <w:rStyle w:val="FootnoteAnchor"/>
        </w:rPr>
        <w:footnoteReference w:id="3"/>
      </w:r>
      <w:r>
        <w:rPr/>
        <w:t xml:space="preserve"> </w:t>
        <w:tab/>
      </w:r>
    </w:p>
    <w:p>
      <w:pPr>
        <w:pStyle w:val="Normal"/>
        <w:ind w:left="4956" w:hanging="0"/>
        <w:jc w:val="center"/>
        <w:rPr/>
      </w:pPr>
      <w:r>
        <w:rPr/>
        <w:tab/>
      </w:r>
    </w:p>
    <w:p>
      <w:pPr>
        <w:pStyle w:val="Normal"/>
        <w:ind w:left="4956" w:hanging="0"/>
        <w:rPr>
          <w:sz w:val="20"/>
          <w:szCs w:val="20"/>
        </w:rPr>
      </w:pPr>
      <w:r>
        <w:rPr/>
        <w:t>_________________________________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color w:val="00000A"/>
      <w:szCs w:val="22"/>
    </w:rPr>
  </w:style>
  <w:style w:type="character" w:styleId="WW8Num28z0">
    <w:name w:val="WW8Num28z0"/>
    <w:qFormat/>
    <w:rPr>
      <w:rFonts w:ascii="Wingdings" w:hAnsi="Wingdings" w:cs="Wingdings"/>
      <w:sz w:val="16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  <w:szCs w:val="2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0:00Z</dcterms:created>
  <dc:creator>Segretario Comunale</dc:creator>
  <dc:description/>
  <cp:keywords/>
  <dc:language>en-US</dc:language>
  <cp:lastModifiedBy>Avv. ANDRIANI</cp:lastModifiedBy>
  <dcterms:modified xsi:type="dcterms:W3CDTF">2017-09-29T15:07:00Z</dcterms:modified>
  <cp:revision>5</cp:revision>
  <dc:subject/>
  <dc:title/>
</cp:coreProperties>
</file>