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b/>
          <w:bCs/>
        </w:rPr>
        <w:t>ALLEGATO A – ISTANZA DI AMMISSIONE PER IMPRESA SINGOLA</w:t>
      </w:r>
      <w:r>
        <w:rPr/>
        <w:t xml:space="preserve"> </w:t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keepNext w:val="tru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2065</wp:posOffset>
                </wp:positionV>
                <wp:extent cx="1059815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€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45pt;height:55.3pt;mso-wrap-distance-left:9.05pt;mso-wrap-distance-right:9.05pt;mso-wrap-distance-top:0pt;mso-wrap-distance-bottom:0pt;margin-top:0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€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ALL’UNIONE DEI COMUNI MONTEDORO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c/o COMUNE DI MANDURIA – AREA TECNICA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P.ZZA GARIBALDI N. 21</w:t>
      </w:r>
    </w:p>
    <w:p>
      <w:pPr>
        <w:pStyle w:val="Normal"/>
        <w:keepNext w:val="true"/>
        <w:jc w:val="right"/>
        <w:rPr>
          <w:b/>
          <w:b/>
          <w:bCs/>
        </w:rPr>
      </w:pPr>
      <w:r>
        <w:rPr>
          <w:b/>
          <w:bCs/>
        </w:rPr>
        <w:t>74024 MANDURIA (TA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szCs w:val="24"/>
        </w:rPr>
        <w:t>Oggetto:  Istanza</w:t>
      </w:r>
      <w:r>
        <w:rPr>
          <w:rStyle w:val="Caratteredellanota"/>
          <w:rStyle w:val="FootnoteAnchor"/>
          <w:b/>
          <w:bCs/>
          <w:szCs w:val="24"/>
        </w:rPr>
        <w:footnoteReference w:id="2"/>
      </w:r>
      <w:r>
        <w:rPr>
          <w:b/>
          <w:bCs/>
          <w:szCs w:val="24"/>
        </w:rPr>
        <w:t xml:space="preserve"> di partecipazione </w:t>
      </w:r>
      <w:r>
        <w:rPr>
          <w:b/>
          <w:bCs/>
          <w:szCs w:val="24"/>
          <w:shd w:fill="FFFFFF" w:val="clear"/>
        </w:rPr>
        <w:t>alla</w:t>
      </w:r>
      <w:r>
        <w:rPr>
          <w:szCs w:val="24"/>
        </w:rPr>
        <w:t xml:space="preserve"> </w:t>
      </w:r>
      <w:r>
        <w:rPr>
          <w:b/>
          <w:bCs/>
          <w:szCs w:val="24"/>
          <w:shd w:fill="FFFFFF" w:val="clear"/>
        </w:rPr>
        <w:t xml:space="preserve">gara d’appalto </w:t>
      </w:r>
      <w:r>
        <w:rPr>
          <w:b/>
          <w:bCs/>
          <w:szCs w:val="24"/>
        </w:rPr>
        <w:t xml:space="preserve">per l’affidamento del servizio di </w:t>
      </w:r>
      <w:r>
        <w:rPr>
          <w:rFonts w:cs="Tahoma"/>
          <w:b/>
          <w:bCs/>
          <w:color w:val="000000"/>
          <w:sz w:val="26"/>
          <w:szCs w:val="26"/>
        </w:rPr>
        <w:t xml:space="preserve">MANUTENZIONE IMMOBILI COMUNALI, STRADE URBANE ED EXTRAURBANE DI COMPETENZA COMUNALE, VERDE PUBBLICO, CUSTODIA DEL PALAZZO MUNICIPALE E DEI PARCHI GIOCHI, SERVIZI CIMITERIALI E VARI – CIG: 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suppressAutoHyphens w:val="false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Il/La sottoscritt… ………………………………………………………………………………………… 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  <w:r>
        <w:rPr>
          <w:rFonts w:cs="Arial" w:ascii="Arial" w:hAnsi="Arial"/>
          <w:sz w:val="16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e legale rappresentante della Impresa …………….…………………………………………………………… con sede legale in …………………………………………………………..…………… (Prov. …….) via ……………………………………………………..………………………………… n. 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0" w:name="__Fieldmark__0_3757464224"/>
      <w:bookmarkStart w:id="1" w:name="__Fieldmark__0_3757464224"/>
      <w:bookmarkEnd w:id="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" w:name="__Fieldmark__1_3757464224"/>
      <w:bookmarkStart w:id="3" w:name="__Fieldmark__1_3757464224"/>
      <w:bookmarkEnd w:id="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" w:name="__Fieldmark__2_3757464224"/>
      <w:bookmarkStart w:id="5" w:name="__Fieldmark__2_3757464224"/>
      <w:bookmarkEnd w:id="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" w:name="__Fieldmark__3_3757464224"/>
      <w:bookmarkStart w:id="7" w:name="__Fieldmark__3_3757464224"/>
      <w:bookmarkEnd w:id="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" w:name="__Fieldmark__4_3757464224"/>
      <w:bookmarkStart w:id="9" w:name="__Fieldmark__4_3757464224"/>
      <w:bookmarkEnd w:id="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" w:name="__Fieldmark__5_3757464224"/>
      <w:bookmarkStart w:id="11" w:name="__Fieldmark__5_3757464224"/>
      <w:bookmarkEnd w:id="1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2" w:name="__Fieldmark__6_3757464224"/>
      <w:bookmarkStart w:id="13" w:name="__Fieldmark__6_3757464224"/>
      <w:bookmarkEnd w:id="1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4" w:name="__Fieldmark__7_3757464224"/>
      <w:bookmarkStart w:id="15" w:name="__Fieldmark__7_3757464224"/>
      <w:bookmarkEnd w:id="1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6" w:name="__Fieldmark__8_3757464224"/>
      <w:bookmarkStart w:id="17" w:name="__Fieldmark__8_3757464224"/>
      <w:bookmarkEnd w:id="1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8" w:name="__Fieldmark__9_3757464224"/>
      <w:bookmarkStart w:id="19" w:name="__Fieldmark__9_3757464224"/>
      <w:bookmarkEnd w:id="1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0" w:name="__Fieldmark__10_3757464224"/>
      <w:bookmarkStart w:id="21" w:name="__Fieldmark__10_3757464224"/>
      <w:bookmarkEnd w:id="2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2" w:name="__Fieldmark__11_3757464224"/>
      <w:bookmarkStart w:id="23" w:name="__Fieldmark__11_3757464224"/>
      <w:bookmarkEnd w:id="2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4" w:name="__Fieldmark__12_3757464224"/>
      <w:bookmarkStart w:id="25" w:name="__Fieldmark__12_3757464224"/>
      <w:bookmarkEnd w:id="2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6" w:name="__Fieldmark__13_3757464224"/>
      <w:bookmarkStart w:id="27" w:name="__Fieldmark__13_3757464224"/>
      <w:bookmarkEnd w:id="2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28" w:name="__Fieldmark__14_3757464224"/>
      <w:bookmarkStart w:id="29" w:name="__Fieldmark__14_3757464224"/>
      <w:bookmarkEnd w:id="2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0" w:name="__Fieldmark__15_3757464224"/>
      <w:bookmarkStart w:id="31" w:name="__Fieldmark__15_3757464224"/>
      <w:bookmarkEnd w:id="3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2" w:name="__Fieldmark__16_3757464224"/>
      <w:bookmarkStart w:id="33" w:name="__Fieldmark__16_3757464224"/>
      <w:bookmarkEnd w:id="3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4" w:name="__Fieldmark__17_3757464224"/>
      <w:bookmarkStart w:id="35" w:name="__Fieldmark__17_3757464224"/>
      <w:bookmarkEnd w:id="3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6" w:name="__Fieldmark__18_3757464224"/>
      <w:bookmarkStart w:id="37" w:name="__Fieldmark__18_3757464224"/>
      <w:bookmarkEnd w:id="3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38" w:name="__Fieldmark__19_3757464224"/>
      <w:bookmarkStart w:id="39" w:name="__Fieldmark__19_3757464224"/>
      <w:bookmarkEnd w:id="3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0" w:name="__Fieldmark__20_3757464224"/>
      <w:bookmarkStart w:id="41" w:name="__Fieldmark__20_3757464224"/>
      <w:bookmarkEnd w:id="4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2" w:name="__Fieldmark__21_3757464224"/>
      <w:bookmarkStart w:id="43" w:name="__Fieldmark__21_3757464224"/>
      <w:bookmarkEnd w:id="4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4" w:name="__Fieldmark__22_3757464224"/>
      <w:bookmarkStart w:id="45" w:name="__Fieldmark__22_3757464224"/>
      <w:bookmarkEnd w:id="4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6" w:name="__Fieldmark__23_3757464224"/>
      <w:bookmarkStart w:id="47" w:name="__Fieldmark__23_3757464224"/>
      <w:bookmarkEnd w:id="4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48" w:name="__Fieldmark__24_3757464224"/>
      <w:bookmarkStart w:id="49" w:name="__Fieldmark__24_3757464224"/>
      <w:bookmarkEnd w:id="4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0" w:name="__Fieldmark__25_3757464224"/>
      <w:bookmarkStart w:id="51" w:name="__Fieldmark__25_3757464224"/>
      <w:bookmarkEnd w:id="5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2" w:name="__Fieldmark__26_3757464224"/>
      <w:bookmarkStart w:id="53" w:name="__Fieldmark__26_3757464224"/>
      <w:bookmarkEnd w:id="53"/>
      <w:r/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Tel. ………………………………..………..……. Fax …………………….……….………………, Pec. ……………………………..……………. Email ………………………….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3"/>
          <w:lang w:eastAsia="ar-SA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3"/>
          <w:lang w:eastAsia="ar-SA"/>
        </w:rPr>
      </w:r>
    </w:p>
    <w:p>
      <w:pPr>
        <w:pStyle w:val="Normal"/>
        <w:autoSpaceDE w:val="false"/>
        <w:jc w:val="both"/>
        <w:rPr>
          <w:color w:val="000000"/>
          <w:szCs w:val="23"/>
        </w:rPr>
      </w:pPr>
      <w:r>
        <w:rPr>
          <w:b/>
          <w:bCs/>
          <w:i/>
          <w:iCs/>
          <w:color w:val="000000"/>
          <w:szCs w:val="23"/>
        </w:rPr>
        <w:t>oppure (nel caso in cui il potere di rappresentanza legale dell’impresa faccia capo a più soggetti)</w:t>
      </w:r>
    </w:p>
    <w:p>
      <w:pPr>
        <w:pStyle w:val="Normal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  <w:t>I sottoscritti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3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3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Cs w:val="23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.………………..……………… </w:t>
      </w:r>
      <w:r>
        <w:rPr>
          <w:rFonts w:cs="Arial" w:ascii="Arial" w:hAnsi="Arial"/>
          <w:i/>
          <w:sz w:val="16"/>
          <w:szCs w:val="20"/>
          <w:lang w:eastAsia="ar-SA"/>
        </w:rPr>
        <w:t>(indicare la qualifica)</w:t>
      </w:r>
    </w:p>
    <w:p>
      <w:pPr>
        <w:pStyle w:val="Normal"/>
        <w:autoSpaceDE w:val="false"/>
        <w:jc w:val="both"/>
        <w:rPr/>
      </w:pPr>
      <w:r>
        <w:rPr/>
        <w:t>della società __________________sede legale __________________________________________</w:t>
      </w:r>
    </w:p>
    <w:p>
      <w:pPr>
        <w:pStyle w:val="Normal"/>
        <w:jc w:val="both"/>
        <w:rPr/>
      </w:pPr>
      <w:r>
        <w:rPr/>
        <w:t>sede operativa ____________________________________________________________________</w:t>
      </w:r>
    </w:p>
    <w:p>
      <w:pPr>
        <w:pStyle w:val="Normal"/>
        <w:jc w:val="both"/>
        <w:rPr/>
      </w:pPr>
      <w:r>
        <w:rPr/>
        <w:t>n. di telefono _________________________ n. fax ______________________________________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4" w:name="__Fieldmark__27_3757464224"/>
      <w:bookmarkStart w:id="55" w:name="__Fieldmark__27_3757464224"/>
      <w:bookmarkEnd w:id="5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6" w:name="__Fieldmark__28_3757464224"/>
      <w:bookmarkStart w:id="57" w:name="__Fieldmark__28_3757464224"/>
      <w:bookmarkEnd w:id="5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58" w:name="__Fieldmark__29_3757464224"/>
      <w:bookmarkStart w:id="59" w:name="__Fieldmark__29_3757464224"/>
      <w:bookmarkEnd w:id="5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0" w:name="__Fieldmark__30_3757464224"/>
      <w:bookmarkStart w:id="61" w:name="__Fieldmark__30_3757464224"/>
      <w:bookmarkEnd w:id="6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2" w:name="__Fieldmark__31_3757464224"/>
      <w:bookmarkStart w:id="63" w:name="__Fieldmark__31_3757464224"/>
      <w:bookmarkEnd w:id="6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4" w:name="__Fieldmark__32_3757464224"/>
      <w:bookmarkStart w:id="65" w:name="__Fieldmark__32_3757464224"/>
      <w:bookmarkEnd w:id="6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6" w:name="__Fieldmark__33_3757464224"/>
      <w:bookmarkStart w:id="67" w:name="__Fieldmark__33_3757464224"/>
      <w:bookmarkEnd w:id="6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68" w:name="__Fieldmark__34_3757464224"/>
      <w:bookmarkStart w:id="69" w:name="__Fieldmark__34_3757464224"/>
      <w:bookmarkEnd w:id="6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0" w:name="__Fieldmark__35_3757464224"/>
      <w:bookmarkStart w:id="71" w:name="__Fieldmark__35_3757464224"/>
      <w:bookmarkEnd w:id="7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2" w:name="__Fieldmark__36_3757464224"/>
      <w:bookmarkStart w:id="73" w:name="__Fieldmark__36_3757464224"/>
      <w:bookmarkEnd w:id="7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4" w:name="__Fieldmark__37_3757464224"/>
      <w:bookmarkStart w:id="75" w:name="__Fieldmark__37_3757464224"/>
      <w:bookmarkEnd w:id="7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6" w:name="__Fieldmark__38_3757464224"/>
      <w:bookmarkStart w:id="77" w:name="__Fieldmark__38_3757464224"/>
      <w:bookmarkEnd w:id="7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78" w:name="__Fieldmark__39_3757464224"/>
      <w:bookmarkStart w:id="79" w:name="__Fieldmark__39_3757464224"/>
      <w:bookmarkEnd w:id="7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0" w:name="__Fieldmark__40_3757464224"/>
      <w:bookmarkStart w:id="81" w:name="__Fieldmark__40_3757464224"/>
      <w:bookmarkEnd w:id="8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2" w:name="__Fieldmark__41_3757464224"/>
      <w:bookmarkStart w:id="83" w:name="__Fieldmark__41_3757464224"/>
      <w:bookmarkEnd w:id="8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4" w:name="__Fieldmark__42_3757464224"/>
      <w:bookmarkStart w:id="85" w:name="__Fieldmark__42_3757464224"/>
      <w:bookmarkEnd w:id="8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6" w:name="__Fieldmark__43_3757464224"/>
      <w:bookmarkStart w:id="87" w:name="__Fieldmark__43_3757464224"/>
      <w:bookmarkEnd w:id="8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88" w:name="__Fieldmark__44_3757464224"/>
      <w:bookmarkStart w:id="89" w:name="__Fieldmark__44_3757464224"/>
      <w:bookmarkEnd w:id="8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0" w:name="__Fieldmark__45_3757464224"/>
      <w:bookmarkStart w:id="91" w:name="__Fieldmark__45_3757464224"/>
      <w:bookmarkEnd w:id="9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2" w:name="__Fieldmark__46_3757464224"/>
      <w:bookmarkStart w:id="93" w:name="__Fieldmark__46_3757464224"/>
      <w:bookmarkEnd w:id="9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4" w:name="__Fieldmark__47_3757464224"/>
      <w:bookmarkStart w:id="95" w:name="__Fieldmark__47_3757464224"/>
      <w:bookmarkEnd w:id="9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6" w:name="__Fieldmark__48_3757464224"/>
      <w:bookmarkStart w:id="97" w:name="__Fieldmark__48_3757464224"/>
      <w:bookmarkEnd w:id="97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98" w:name="__Fieldmark__49_3757464224"/>
      <w:bookmarkStart w:id="99" w:name="__Fieldmark__49_3757464224"/>
      <w:bookmarkEnd w:id="99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0" w:name="__Fieldmark__50_3757464224"/>
      <w:bookmarkStart w:id="101" w:name="__Fieldmark__50_3757464224"/>
      <w:bookmarkEnd w:id="101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2" w:name="__Fieldmark__51_3757464224"/>
      <w:bookmarkStart w:id="103" w:name="__Fieldmark__51_3757464224"/>
      <w:bookmarkEnd w:id="103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4" w:name="__Fieldmark__52_3757464224"/>
      <w:bookmarkStart w:id="105" w:name="__Fieldmark__52_3757464224"/>
      <w:bookmarkEnd w:id="105"/>
      <w:r>
        <w:rPr>
          <w:rFonts w:cs="Arial" w:ascii="Arial" w:hAnsi="Arial"/>
          <w:sz w:val="22"/>
          <w:szCs w:val="20"/>
          <w:lang w:eastAsia="ar-SA"/>
        </w:rPr>
      </w:r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0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szCs w:val="20"/>
          <w:rFonts w:cs="Arial" w:ascii="Arial" w:hAnsi="Arial"/>
          <w:lang w:eastAsia="ar-SA"/>
        </w:rPr>
        <w:fldChar w:fldCharType="separate"/>
      </w:r>
      <w:bookmarkStart w:id="106" w:name="__Fieldmark__53_3757464224"/>
      <w:bookmarkStart w:id="107" w:name="__Fieldmark__53_3757464224"/>
      <w:bookmarkEnd w:id="107"/>
      <w:r/>
      <w:r>
        <w:rPr>
          <w:sz w:val="22"/>
          <w:szCs w:val="20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sz w:val="22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IEDE / CHIEDO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di essere ammesso a partecipare alla gara di cui all’oggetto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40"/>
        <w:rPr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DICHIARA/DICHIARANO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  <w:szCs w:val="22"/>
        </w:rPr>
        <w:t>di accettare,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senza condizione o riserva alcuna, tutte le norme e disposizioni contenute nel bando, nel disciplinare di gara, nelle risposte ai quesiti, nello schema di contratto, nel capitolato speciale di appalto e in tutti gli elaborati progettuali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  <w:szCs w:val="22"/>
        </w:rPr>
        <w:t>che intende/dono subappaltare i seguenti servizi (</w:t>
      </w:r>
      <w:r>
        <w:rPr>
          <w:i/>
          <w:iCs/>
          <w:color w:val="000000"/>
          <w:szCs w:val="22"/>
        </w:rPr>
        <w:t>indicare anche la percentuale dei servizi da subappaltare</w:t>
      </w:r>
      <w:r>
        <w:rPr>
          <w:color w:val="000000"/>
          <w:szCs w:val="22"/>
        </w:rPr>
        <w:t>) : ___________________________________________________________</w:t>
      </w:r>
    </w:p>
    <w:p>
      <w:pPr>
        <w:pStyle w:val="Default"/>
        <w:ind w:left="720" w:hanging="0"/>
        <w:jc w:val="both"/>
        <w:rPr>
          <w:shd w:fill="FFFFFF" w:val="clear"/>
        </w:rPr>
      </w:pPr>
      <w:r>
        <w:rPr>
          <w:color w:val="000000"/>
          <w:szCs w:val="22"/>
        </w:rPr>
        <w:t>__________________________________________________________________________________________________________________________________________________;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che la terna dei subappaltatori è la seguente (indicare le tre imprese):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ind w:left="720" w:hanging="0"/>
        <w:jc w:val="both"/>
        <w:rPr>
          <w:color w:val="000000"/>
          <w:szCs w:val="22"/>
          <w:shd w:fill="FFFFFF" w:val="clear"/>
        </w:rPr>
      </w:pPr>
      <w:r>
        <w:rPr>
          <w:color w:val="000000"/>
          <w:szCs w:val="22"/>
          <w:shd w:fill="FFFFFF" w:val="clear"/>
        </w:rPr>
        <w:t>_______________________________________________________________________</w:t>
      </w:r>
    </w:p>
    <w:p>
      <w:pPr>
        <w:pStyle w:val="Default"/>
        <w:numPr>
          <w:ilvl w:val="0"/>
          <w:numId w:val="3"/>
        </w:numPr>
        <w:autoSpaceDE w:val="true"/>
        <w:jc w:val="both"/>
        <w:rPr/>
      </w:pPr>
      <w:r>
        <w:rPr/>
        <w:t>accettare gli obblighi derivanti dall’allegato patto di integrità (vds. allegato F) e impegnarsi, in caso di aggiudicazione, alla sua stipula e osservanza;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Cs w:val="22"/>
          <w:shd w:fill="FFFFFF" w:val="clear"/>
        </w:rPr>
      </w:pPr>
      <w:r>
        <w:rPr>
          <w:shd w:fill="FFFFFF" w:val="clear"/>
        </w:rPr>
        <w:t>di aver effettuato il sopralluogo nelle aree nei quali sarò realizzato il servizio, come risulta dall'attestazione rilasciata dalla stazione appaltante;</w:t>
      </w:r>
    </w:p>
    <w:p>
      <w:pPr>
        <w:pStyle w:val="Default"/>
        <w:numPr>
          <w:ilvl w:val="0"/>
          <w:numId w:val="3"/>
        </w:numPr>
        <w:jc w:val="both"/>
        <w:rPr>
          <w:rFonts w:cs="Calibri"/>
          <w:szCs w:val="22"/>
        </w:rPr>
      </w:pPr>
      <w:r>
        <w:rPr>
          <w:color w:val="000000"/>
          <w:szCs w:val="22"/>
          <w:shd w:fill="FFFFFF" w:val="clear"/>
        </w:rPr>
        <w:t>di accettare</w:t>
      </w:r>
      <w:r>
        <w:rPr>
          <w:b/>
          <w:bCs/>
          <w:color w:val="000000"/>
          <w:sz w:val="26"/>
          <w:szCs w:val="22"/>
          <w:shd w:fill="FFFFFF" w:val="clear"/>
        </w:rPr>
        <w:t xml:space="preserve"> </w:t>
      </w:r>
      <w:r>
        <w:rPr>
          <w:color w:val="000000"/>
          <w:szCs w:val="22"/>
          <w:shd w:fill="FFFFFF" w:val="clear"/>
        </w:rPr>
        <w:t xml:space="preserve">i contenuti e le prescrizioni del </w:t>
      </w:r>
      <w:r>
        <w:rPr>
          <w:shd w:fill="FFFFFF" w:val="clear"/>
        </w:rPr>
        <w:t>protocollo di legalità per gli appalti pubblici sottoscritto presso la Prefettura di TARANTO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Calibri"/>
          <w:szCs w:val="22"/>
        </w:rPr>
        <w:t xml:space="preserve">di essere edotto/i degli obblighi derivanti dal codice di comportamento approvato dal Comune di MANDURIA con delibera di </w:t>
      </w:r>
      <w:r>
        <w:rPr>
          <w:szCs w:val="22"/>
        </w:rPr>
        <w:t xml:space="preserve">GM n. </w:t>
      </w:r>
      <w:r>
        <w:rPr/>
        <w:t>nr. 121 del 20.12.2013</w:t>
      </w:r>
      <w:r>
        <w:rPr>
          <w:szCs w:val="22"/>
        </w:rPr>
        <w:t>, impegnandosi</w:t>
      </w:r>
      <w:r>
        <w:rPr>
          <w:rFonts w:cs="Calibri"/>
          <w:szCs w:val="22"/>
        </w:rPr>
        <w:t>, in caso di aggiudicazione, ad osservare e a far osservare ai propri</w:t>
      </w:r>
      <w:r>
        <w:rPr>
          <w:rFonts w:cs="Calibri"/>
          <w:i/>
          <w:szCs w:val="22"/>
        </w:rPr>
        <w:t xml:space="preserve"> </w:t>
      </w:r>
      <w:r>
        <w:rPr>
          <w:rFonts w:cs="Calibri"/>
          <w:szCs w:val="22"/>
        </w:rPr>
        <w:t>dipendenti e collaboratori il suddetto codice, pena la risoluzione del contratto</w:t>
      </w:r>
      <w:r>
        <w:rPr>
          <w:rFonts w:cs="Calibri"/>
          <w:color w:val="000000"/>
          <w:szCs w:val="22"/>
        </w:rPr>
        <w:t>;</w:t>
      </w:r>
    </w:p>
    <w:p>
      <w:pPr>
        <w:pStyle w:val="Default"/>
        <w:numPr>
          <w:ilvl w:val="0"/>
          <w:numId w:val="3"/>
        </w:numPr>
        <w:jc w:val="both"/>
        <w:rPr>
          <w:i/>
          <w:i/>
          <w:iCs/>
          <w:sz w:val="20"/>
          <w:szCs w:val="20"/>
        </w:rPr>
      </w:pPr>
      <w:r>
        <w:rPr/>
        <w:t>di essere informato/i, ai sensi e per gli effetti del D.lgs. 30 giugno2003, n. 196, che i dati personali raccolti saranno trattati, anche con strumenti informatici, esclusivamente nell’ambito del procedimento per il quale la dichiarazione viene resa.</w:t>
      </w:r>
    </w:p>
    <w:p>
      <w:pPr>
        <w:pStyle w:val="Heading1"/>
        <w:tabs>
          <w:tab w:val="clear" w:pos="709"/>
        </w:tabs>
        <w:spacing w:before="0" w:after="40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Heading1"/>
        <w:tabs>
          <w:tab w:val="clear" w:pos="709"/>
        </w:tabs>
        <w:spacing w:before="0" w:after="40"/>
        <w:ind w:left="0" w:hanging="0"/>
        <w:rPr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ICHIARA/no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il domicilio fiscale_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il codice fiscale_____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la partita IVA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l’indirizzo di posta elettronica certificata____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e il numero di fax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il cui utilizzo autorizza per tutte le comunicazioni inerenti la presente procedura di gara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CHIARA, infine, di essere informato, ai sensi e per gli effetti del D.lgs. 30 giugno 2003, n. 196, che i dati personali raccolti saranno trattati, anche con strumenti informatici, esclusivamente nell’ambito del procedimento per il quale la dichiarazione viene res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>Data ________________________</w:t>
      </w:r>
    </w:p>
    <w:p>
      <w:pPr>
        <w:pStyle w:val="Normal"/>
        <w:spacing w:lineRule="auto" w:line="360"/>
        <w:ind w:right="-82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2832" w:hanging="0"/>
        <w:rPr/>
      </w:pPr>
      <w:r>
        <w:rPr/>
        <w:t>Firma (leggibile) del/i legale/i rappresentante/i o del procuratore</w:t>
      </w:r>
      <w:r>
        <w:rPr>
          <w:rStyle w:val="Caratteredellanota"/>
          <w:rStyle w:val="FootnoteAnchor"/>
        </w:rPr>
        <w:footnoteReference w:id="3"/>
      </w:r>
      <w:r>
        <w:rPr/>
        <w:t xml:space="preserve"> </w:t>
        <w:tab/>
      </w:r>
    </w:p>
    <w:p>
      <w:pPr>
        <w:pStyle w:val="Normal"/>
        <w:ind w:left="4956" w:hanging="0"/>
        <w:jc w:val="center"/>
        <w:rPr/>
      </w:pPr>
      <w:r>
        <w:rPr/>
        <w:tab/>
      </w:r>
    </w:p>
    <w:p>
      <w:pPr>
        <w:pStyle w:val="Normal"/>
        <w:ind w:left="4956" w:hanging="0"/>
        <w:rPr>
          <w:sz w:val="20"/>
          <w:szCs w:val="20"/>
        </w:rPr>
      </w:pPr>
      <w:r>
        <w:rPr/>
        <w:t>_________________________________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L’istanza deve essere corredata dalla copia fotostatica di un documento di riconoscimento del/dei dichiarante/i, in corso di validità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Allegare copia conforme all’originare della relativa procu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b/>
        <w:shd w:fill="FFFFFF" w:val="clear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alibri" w:hAnsi="Calibri" w:cs="Calibr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libri" w:hAnsi="Calibri" w:cs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  <w:color w:val="000000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60" w:leader="none"/>
      </w:tabs>
      <w:ind w:left="360" w:right="0" w:hanging="0"/>
      <w:jc w:val="both"/>
      <w:outlineLvl w:val="5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color w:val="000000"/>
      <w:szCs w:val="23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9z1">
    <w:name w:val="WW8Num9z1"/>
    <w:qFormat/>
    <w:rPr>
      <w:rFonts w:ascii="Wingdings" w:hAnsi="Wingdings" w:cs="Times New Roman"/>
      <w:sz w:val="16"/>
      <w:szCs w:val="18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2"/>
      <w:szCs w:val="22"/>
      <w:shd w:fill="FFFFFF" w:val="clear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1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23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2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color w:val="000000"/>
      <w:sz w:val="22"/>
      <w:szCs w:val="18"/>
    </w:rPr>
  </w:style>
  <w:style w:type="character" w:styleId="WW8Num15z2">
    <w:name w:val="WW8Num15z2"/>
    <w:qFormat/>
    <w:rPr>
      <w:rFonts w:ascii="Times New Roman" w:hAnsi="Times New Roman" w:cs="Times New Roman"/>
      <w:b w:val="false"/>
      <w:bCs/>
      <w:i w:val="false"/>
      <w:color w:val="000000"/>
      <w:szCs w:val="18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bCs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23"/>
    </w:rPr>
  </w:style>
  <w:style w:type="character" w:styleId="WW8Num25z0">
    <w:name w:val="WW8Num25z0"/>
    <w:qFormat/>
    <w:rPr>
      <w:rFonts w:ascii="Wingdings" w:hAnsi="Wingdings" w:cs="Wingdings"/>
      <w:color w:val="000000"/>
      <w:sz w:val="16"/>
      <w:szCs w:val="2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bCs/>
      <w:color w:val="00000A"/>
      <w:szCs w:val="22"/>
    </w:rPr>
  </w:style>
  <w:style w:type="character" w:styleId="WW8Num28z0">
    <w:name w:val="WW8Num28z0"/>
    <w:qFormat/>
    <w:rPr>
      <w:rFonts w:ascii="Wingdings" w:hAnsi="Wingdings" w:cs="Wingdings"/>
      <w:sz w:val="16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16"/>
      <w:szCs w:val="2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3">
    <w:name w:val="Car. predefinito paragrafo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szCs w:val="18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cs="Times New Roman"/>
      <w:sz w:val="16"/>
      <w:szCs w:val="18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szCs w:val="21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szCs w:val="18"/>
    </w:rPr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  <w:b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64z1">
    <w:name w:val="WW8Num64z1"/>
    <w:qFormat/>
    <w:rPr>
      <w:rFonts w:ascii="Wingdings" w:hAnsi="Wingdings" w:cs="Times New Roman"/>
      <w:sz w:val="16"/>
      <w:szCs w:val="18"/>
    </w:rPr>
  </w:style>
  <w:style w:type="character" w:styleId="WW8Num64z2">
    <w:name w:val="WW8Num64z2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Symbol" w:hAnsi="Symbol" w:cs="Symbol"/>
      <w:b w:val="false"/>
      <w:i w:val="false"/>
      <w:szCs w:val="20"/>
    </w:rPr>
  </w:style>
  <w:style w:type="character" w:styleId="WW8Num70z2">
    <w:name w:val="WW8Num70z2"/>
    <w:qFormat/>
    <w:rPr>
      <w:rFonts w:ascii="Wingdings" w:hAnsi="Wingdings" w:cs="Wingdings"/>
      <w:b w:val="false"/>
      <w:i w:val="false"/>
      <w:sz w:val="20"/>
    </w:rPr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</w:rPr>
  </w:style>
  <w:style w:type="character" w:styleId="WW8Num73z1">
    <w:name w:val="WW8Num73z1"/>
    <w:qFormat/>
    <w:rPr>
      <w:rFonts w:ascii="Wingdings" w:hAnsi="Wingdings" w:cs="Wingdings"/>
      <w:sz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rFonts w:ascii="Symbol" w:hAnsi="Symbol" w:cs="Symbol"/>
      <w:b w:val="false"/>
    </w:rPr>
  </w:style>
  <w:style w:type="character" w:styleId="WW8Num74z2">
    <w:name w:val="WW8Num74z2"/>
    <w:qFormat/>
    <w:rPr>
      <w:rFonts w:ascii="Courier New" w:hAnsi="Courier New" w:cs="Courier New"/>
      <w:b w:val="false"/>
      <w:sz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cs="Arial"/>
      <w:szCs w:val="21"/>
    </w:rPr>
  </w:style>
  <w:style w:type="character" w:styleId="WW8Num76z0">
    <w:name w:val="WW8Num76z0"/>
    <w:qFormat/>
    <w:rPr>
      <w:rFonts w:ascii="Courier New" w:hAnsi="Courier New" w:cs="Courier New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sz w:val="18"/>
      <w:szCs w:val="18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18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0"/>
      <w:szCs w:val="22"/>
    </w:rPr>
  </w:style>
  <w:style w:type="character" w:styleId="WW8Num89z1">
    <w:name w:val="WW8Num89z1"/>
    <w:qFormat/>
    <w:rPr>
      <w:rFonts w:ascii="Symbol" w:hAnsi="Symbol" w:cs="Symbol"/>
      <w:b w:val="false"/>
      <w:i w:val="false"/>
      <w:sz w:val="20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Wingdings" w:hAnsi="Wingdings" w:cs="Wingdings"/>
      <w:color w:val="000000"/>
      <w:sz w:val="16"/>
      <w:szCs w:val="2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0"/>
    </w:rPr>
  </w:style>
  <w:style w:type="character" w:styleId="WW8Num98z1">
    <w:name w:val="WW8Num98z1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2z1">
    <w:name w:val="WW8Num102z1"/>
    <w:qFormat/>
    <w:rPr>
      <w:rFonts w:ascii="Symbol" w:hAnsi="Symbol" w:cs="Symbol"/>
      <w:b w:val="false"/>
      <w:i w:val="false"/>
    </w:rPr>
  </w:style>
  <w:style w:type="character" w:styleId="WW8Num102z2">
    <w:name w:val="WW8Num102z2"/>
    <w:qFormat/>
    <w:rPr>
      <w:rFonts w:ascii="Wingdings" w:hAnsi="Wingdings" w:cs="Wingdings"/>
      <w:b w:val="false"/>
      <w:i w:val="false"/>
      <w:sz w:val="20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Wingdings" w:hAnsi="Wingdings" w:cs="Wingdings"/>
      <w:color w:val="000000"/>
      <w:sz w:val="16"/>
      <w:szCs w:val="2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color w:val="000000"/>
      <w:szCs w:val="21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09z0">
    <w:name w:val="WW8Num109z0"/>
    <w:qFormat/>
    <w:rPr>
      <w:rFonts w:ascii="Times New Roman" w:hAnsi="Times New Roman" w:cs="Times New Roman"/>
      <w:b/>
      <w:bCs/>
      <w:color w:val="000000"/>
      <w:szCs w:val="18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  <w:b/>
    </w:rPr>
  </w:style>
  <w:style w:type="character" w:styleId="WW8Num112z2">
    <w:name w:val="WW8Num112z2"/>
    <w:qFormat/>
    <w:rPr>
      <w:rFonts w:ascii="Wingdings" w:hAnsi="Wingdings" w:cs="Wingdings"/>
      <w:sz w:val="16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Arial" w:hAnsi="Arial" w:eastAsia="Times New Roman" w:cs="Arial"/>
      <w:i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90z0">
    <w:name w:val="WW8NumSt90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Wwwtitoloblocco1">
    <w:name w:val="wwwtitoloblocco1"/>
    <w:qFormat/>
    <w:rPr>
      <w:rFonts w:ascii="Verdana" w:hAnsi="Verdana" w:cs="Times New Roman"/>
      <w:b/>
      <w:bCs/>
      <w:color w:val="00658F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19"/>
      <w:lang w:eastAsia="zh-CN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RientrocorpodeltestoCarattere">
    <w:name w:val="Rientro corpo del testo Carattere"/>
    <w:qFormat/>
    <w:rPr>
      <w:sz w:val="22"/>
      <w:szCs w:val="22"/>
      <w:lang w:eastAsia="zh-CN"/>
    </w:rPr>
  </w:style>
  <w:style w:type="character" w:styleId="IntestazioneCarattere">
    <w:name w:val="Intestazione Carattere"/>
    <w:qFormat/>
    <w:rPr>
      <w:rFonts w:ascii="Arial" w:hAnsi="Arial" w:cs="Arial"/>
      <w:lang w:eastAsia="zh-CN" w:bidi="he-IL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9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asic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/>
    <w:rPr>
      <w:b/>
      <w:bCs/>
      <w:i/>
      <w:iCs/>
      <w:szCs w:val="22"/>
    </w:rPr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/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rFonts w:ascii="Calibri" w:hAnsi="Calibri" w:cs="Calibri"/>
    </w:rPr>
  </w:style>
  <w:style w:type="paragraph" w:styleId="TextBodyIndent">
    <w:name w:val="Body Text Indent"/>
    <w:basedOn w:val="Normal"/>
    <w:pPr>
      <w:autoSpaceDE w:val="false"/>
      <w:ind w:left="720" w:right="0" w:hanging="0"/>
      <w:jc w:val="both"/>
    </w:pPr>
    <w:rPr>
      <w:sz w:val="22"/>
      <w:szCs w:val="22"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color w:val="000000"/>
      <w:sz w:val="22"/>
      <w:szCs w:val="23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0"/>
      <w:jc w:val="both"/>
    </w:pPr>
    <w:rPr>
      <w:i/>
      <w:iCs/>
      <w:szCs w:val="22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Indice2">
    <w:name w:val="indice2"/>
    <w:basedOn w:val="Normal"/>
    <w:qFormat/>
    <w:pPr>
      <w:widowControl w:val="false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  <w:szCs w:val="20"/>
      <w:lang w:bidi="he-IL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50:00Z</dcterms:created>
  <dc:creator>Segretario Comunale</dc:creator>
  <dc:description/>
  <cp:keywords/>
  <dc:language>en-US</dc:language>
  <cp:lastModifiedBy>Avv. ANDRIANI</cp:lastModifiedBy>
  <dcterms:modified xsi:type="dcterms:W3CDTF">2017-09-29T15:07:00Z</dcterms:modified>
  <cp:revision>5</cp:revision>
  <dc:subject/>
  <dc:title/>
</cp:coreProperties>
</file>