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8115</wp:posOffset>
                </wp:positionV>
                <wp:extent cx="1616710" cy="816610"/>
                <wp:effectExtent l="0" t="0" r="0" b="0"/>
                <wp:wrapNone/>
                <wp:docPr id="1" name="Frame1"/>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TextBody"/>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 xml:space="preserve">gara d’appalto </w:t>
      </w:r>
      <w:r>
        <w:rPr>
          <w:b/>
          <w:bCs/>
          <w:szCs w:val="24"/>
        </w:rPr>
        <w:t xml:space="preserve">per l’affidamento del servizio di </w:t>
      </w:r>
      <w:r>
        <w:rPr>
          <w:rFonts w:cs="Tahoma"/>
          <w:b/>
          <w:bCs/>
          <w:color w:val="000000"/>
          <w:sz w:val="26"/>
          <w:szCs w:val="26"/>
        </w:rPr>
        <w:t xml:space="preserve">MANUTENZIONE IMMOBILI COMUNALI, STRADE URBANE ED EXTRAURBANE DI COMPETENZA COMUNALE, VERDE PUBBLICO, CUSTODIA DEL PALAZZO MUNICIPALE E DEI PARCHI GIOCHI, SERVIZI CIMITERIALI E VARI – CIG: </w:t>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suppressAutoHyphens w:val="false"/>
        <w:spacing w:lineRule="auto" w:line="360"/>
        <w:jc w:val="both"/>
        <w:rPr/>
      </w:pPr>
      <w:r>
        <w:rPr>
          <w:rFonts w:cs="Arial" w:ascii="Arial" w:hAnsi="Arial"/>
          <w:sz w:val="20"/>
          <w:szCs w:val="20"/>
          <w:lang w:eastAsia="ar-SA"/>
        </w:rPr>
        <w:t xml:space="preserve">Il/La sottoscritt… ………………………………………………………………………………………… nato/a a ……………………………….………………………. il ……………………………………….. residente in …………..………………… (Prov. ………) via ………….…………………….………… nella qualità di ………….….…..…..……….………………..……………… </w:t>
      </w:r>
      <w:r>
        <w:rPr>
          <w:rFonts w:cs="Arial" w:ascii="Arial" w:hAnsi="Arial"/>
          <w:i/>
          <w:sz w:val="16"/>
          <w:szCs w:val="20"/>
          <w:lang w:eastAsia="ar-SA"/>
        </w:rPr>
        <w:t>(indicare la qualifica)</w:t>
      </w:r>
      <w:r>
        <w:rPr>
          <w:rFonts w:cs="Arial" w:ascii="Arial" w:hAnsi="Arial"/>
          <w:sz w:val="16"/>
          <w:szCs w:val="20"/>
          <w:lang w:eastAsia="ar-SA"/>
        </w:rPr>
        <w:t xml:space="preserve"> </w:t>
      </w:r>
      <w:r>
        <w:rPr>
          <w:rFonts w:cs="Arial" w:ascii="Arial" w:hAnsi="Arial"/>
          <w:sz w:val="20"/>
          <w:szCs w:val="20"/>
          <w:lang w:eastAsia="ar-SA"/>
        </w:rPr>
        <w:t xml:space="preserve">dell’organo comune  dell’aggregazione di imprese sopra elencate …………….…………………………………………………………… con sede legale in …………………………………………………………..…………… (Prov. …….) via ……………………………………………………..………………………………… n. ……………… </w:t>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0" w:name="__Fieldmark__0_314528989"/>
      <w:bookmarkStart w:id="1" w:name="__Fieldmark__0_314528989"/>
      <w:bookmarkEnd w:id="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 w:name="__Fieldmark__1_314528989"/>
      <w:bookmarkStart w:id="3" w:name="__Fieldmark__1_314528989"/>
      <w:bookmarkEnd w:id="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 w:name="__Fieldmark__2_314528989"/>
      <w:bookmarkStart w:id="5" w:name="__Fieldmark__2_314528989"/>
      <w:bookmarkEnd w:id="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 w:name="__Fieldmark__3_314528989"/>
      <w:bookmarkStart w:id="7" w:name="__Fieldmark__3_314528989"/>
      <w:bookmarkEnd w:id="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 w:name="__Fieldmark__4_314528989"/>
      <w:bookmarkStart w:id="9" w:name="__Fieldmark__4_314528989"/>
      <w:bookmarkEnd w:id="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0" w:name="__Fieldmark__5_314528989"/>
      <w:bookmarkStart w:id="11" w:name="__Fieldmark__5_314528989"/>
      <w:bookmarkEnd w:id="1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2" w:name="__Fieldmark__6_314528989"/>
      <w:bookmarkStart w:id="13" w:name="__Fieldmark__6_314528989"/>
      <w:bookmarkEnd w:id="1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4" w:name="__Fieldmark__7_314528989"/>
      <w:bookmarkStart w:id="15" w:name="__Fieldmark__7_314528989"/>
      <w:bookmarkEnd w:id="1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6" w:name="__Fieldmark__8_314528989"/>
      <w:bookmarkStart w:id="17" w:name="__Fieldmark__8_314528989"/>
      <w:bookmarkEnd w:id="1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8" w:name="__Fieldmark__9_314528989"/>
      <w:bookmarkStart w:id="19" w:name="__Fieldmark__9_314528989"/>
      <w:bookmarkEnd w:id="1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0" w:name="__Fieldmark__10_314528989"/>
      <w:bookmarkStart w:id="21" w:name="__Fieldmark__10_314528989"/>
      <w:bookmarkEnd w:id="2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2" w:name="__Fieldmark__11_314528989"/>
      <w:bookmarkStart w:id="23" w:name="__Fieldmark__11_314528989"/>
      <w:bookmarkEnd w:id="2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4" w:name="__Fieldmark__12_314528989"/>
      <w:bookmarkStart w:id="25" w:name="__Fieldmark__12_314528989"/>
      <w:bookmarkEnd w:id="2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6" w:name="__Fieldmark__13_314528989"/>
      <w:bookmarkStart w:id="27" w:name="__Fieldmark__13_314528989"/>
      <w:bookmarkEnd w:id="2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8" w:name="__Fieldmark__14_314528989"/>
      <w:bookmarkStart w:id="29" w:name="__Fieldmark__14_314528989"/>
      <w:bookmarkEnd w:id="2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0" w:name="__Fieldmark__15_314528989"/>
      <w:bookmarkStart w:id="31" w:name="__Fieldmark__15_314528989"/>
      <w:bookmarkEnd w:id="31"/>
      <w:r>
        <w:rPr>
          <w:rFonts w:cs="Arial" w:ascii="Arial" w:hAnsi="Arial"/>
          <w:sz w:val="22"/>
          <w:szCs w:val="20"/>
          <w:lang w:eastAsia="ar-SA"/>
        </w:rPr>
      </w:r>
      <w:r>
        <w:rPr>
          <w:sz w:val="22"/>
          <w:szCs w:val="20"/>
          <w:rFonts w:cs="Arial" w:ascii="Arial" w:hAnsi="Arial"/>
          <w:lang w:eastAsia="ar-SA"/>
        </w:rPr>
        <w:fldChar w:fldCharType="end"/>
      </w:r>
      <w:r>
        <w:rPr>
          <w:rFonts w:cs="Arial" w:ascii="Arial" w:hAnsi="Arial"/>
          <w:sz w:val="22"/>
          <w:szCs w:val="20"/>
          <w:lang w:eastAsia="ar-SA"/>
        </w:rPr>
        <w:t xml:space="preserve"> </w:t>
      </w:r>
      <w:r>
        <w:rPr>
          <w:rFonts w:cs="Arial" w:ascii="Arial" w:hAnsi="Arial"/>
          <w:sz w:val="20"/>
          <w:szCs w:val="20"/>
          <w:lang w:eastAsia="ar-SA"/>
        </w:rPr>
        <w:t xml:space="preserve">Part.Iva </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2" w:name="__Fieldmark__16_314528989"/>
      <w:bookmarkStart w:id="33" w:name="__Fieldmark__16_314528989"/>
      <w:bookmarkEnd w:id="3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4" w:name="__Fieldmark__17_314528989"/>
      <w:bookmarkStart w:id="35" w:name="__Fieldmark__17_314528989"/>
      <w:bookmarkEnd w:id="3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6" w:name="__Fieldmark__18_314528989"/>
      <w:bookmarkStart w:id="37" w:name="__Fieldmark__18_314528989"/>
      <w:bookmarkEnd w:id="3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8" w:name="__Fieldmark__19_314528989"/>
      <w:bookmarkStart w:id="39" w:name="__Fieldmark__19_314528989"/>
      <w:bookmarkEnd w:id="3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0" w:name="__Fieldmark__20_314528989"/>
      <w:bookmarkStart w:id="41" w:name="__Fieldmark__20_314528989"/>
      <w:bookmarkEnd w:id="4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2" w:name="__Fieldmark__21_314528989"/>
      <w:bookmarkStart w:id="43" w:name="__Fieldmark__21_314528989"/>
      <w:bookmarkEnd w:id="4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4" w:name="__Fieldmark__22_314528989"/>
      <w:bookmarkStart w:id="45" w:name="__Fieldmark__22_314528989"/>
      <w:bookmarkEnd w:id="4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6" w:name="__Fieldmark__23_314528989"/>
      <w:bookmarkStart w:id="47" w:name="__Fieldmark__23_314528989"/>
      <w:bookmarkEnd w:id="4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8" w:name="__Fieldmark__24_314528989"/>
      <w:bookmarkStart w:id="49" w:name="__Fieldmark__24_314528989"/>
      <w:bookmarkEnd w:id="4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0" w:name="__Fieldmark__25_314528989"/>
      <w:bookmarkStart w:id="51" w:name="__Fieldmark__25_314528989"/>
      <w:bookmarkEnd w:id="5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2" w:name="__Fieldmark__26_314528989"/>
      <w:bookmarkStart w:id="53" w:name="__Fieldmark__26_314528989"/>
      <w:bookmarkEnd w:id="53"/>
      <w:r/>
      <w:r>
        <w:rPr>
          <w:sz w:val="22"/>
          <w:szCs w:val="20"/>
          <w:rFonts w:cs="Arial" w:ascii="Arial" w:hAnsi="Arial"/>
          <w:lang w:eastAsia="ar-SA"/>
        </w:rPr>
        <w:fldChar w:fldCharType="end"/>
      </w:r>
      <w:r>
        <w:rPr>
          <w:rFonts w:cs="Arial" w:ascii="Arial" w:hAnsi="Arial"/>
          <w:sz w:val="22"/>
          <w:szCs w:val="20"/>
          <w:lang w:eastAsia="ar-SA"/>
        </w:rPr>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Tel. ………………………………..………..……. Fax …………………….……….………………, Pec. ……………………………..……………. Email ………………………….………………….</w:t>
      </w:r>
    </w:p>
    <w:p>
      <w:pPr>
        <w:pStyle w:val="Normal"/>
        <w:jc w:val="both"/>
        <w:rPr>
          <w:rFonts w:ascii="Arial" w:hAnsi="Arial" w:cs="Arial"/>
          <w:color w:val="000000"/>
          <w:sz w:val="20"/>
          <w:szCs w:val="23"/>
          <w:lang w:eastAsia="ar-SA"/>
        </w:rPr>
      </w:pPr>
      <w:r>
        <w:rPr>
          <w:rFonts w:cs="Arial" w:ascii="Arial" w:hAnsi="Arial"/>
          <w:color w:val="000000"/>
          <w:sz w:val="20"/>
          <w:szCs w:val="23"/>
          <w:lang w:eastAsia="ar-SA"/>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 xml:space="preserve">organo comune  dell’aggregazione di imprese sopra elencate, </w:t>
      </w: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4" w:name="__Fieldmark__27_314528989"/>
      <w:bookmarkStart w:id="55" w:name="__Fieldmark__27_314528989"/>
      <w:bookmarkEnd w:id="5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6" w:name="__Fieldmark__28_314528989"/>
      <w:bookmarkStart w:id="57" w:name="__Fieldmark__28_314528989"/>
      <w:bookmarkEnd w:id="5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8" w:name="__Fieldmark__29_314528989"/>
      <w:bookmarkStart w:id="59" w:name="__Fieldmark__29_314528989"/>
      <w:bookmarkEnd w:id="5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0" w:name="__Fieldmark__30_314528989"/>
      <w:bookmarkStart w:id="61" w:name="__Fieldmark__30_314528989"/>
      <w:bookmarkEnd w:id="6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2" w:name="__Fieldmark__31_314528989"/>
      <w:bookmarkStart w:id="63" w:name="__Fieldmark__31_314528989"/>
      <w:bookmarkEnd w:id="6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4" w:name="__Fieldmark__32_314528989"/>
      <w:bookmarkStart w:id="65" w:name="__Fieldmark__32_314528989"/>
      <w:bookmarkEnd w:id="6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6" w:name="__Fieldmark__33_314528989"/>
      <w:bookmarkStart w:id="67" w:name="__Fieldmark__33_314528989"/>
      <w:bookmarkEnd w:id="6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8" w:name="__Fieldmark__34_314528989"/>
      <w:bookmarkStart w:id="69" w:name="__Fieldmark__34_314528989"/>
      <w:bookmarkEnd w:id="6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0" w:name="__Fieldmark__35_314528989"/>
      <w:bookmarkStart w:id="71" w:name="__Fieldmark__35_314528989"/>
      <w:bookmarkEnd w:id="7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2" w:name="__Fieldmark__36_314528989"/>
      <w:bookmarkStart w:id="73" w:name="__Fieldmark__36_314528989"/>
      <w:bookmarkEnd w:id="7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4" w:name="__Fieldmark__37_314528989"/>
      <w:bookmarkStart w:id="75" w:name="__Fieldmark__37_314528989"/>
      <w:bookmarkEnd w:id="7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6" w:name="__Fieldmark__38_314528989"/>
      <w:bookmarkStart w:id="77" w:name="__Fieldmark__38_314528989"/>
      <w:bookmarkEnd w:id="7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8" w:name="__Fieldmark__39_314528989"/>
      <w:bookmarkStart w:id="79" w:name="__Fieldmark__39_314528989"/>
      <w:bookmarkEnd w:id="7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0" w:name="__Fieldmark__40_314528989"/>
      <w:bookmarkStart w:id="81" w:name="__Fieldmark__40_314528989"/>
      <w:bookmarkEnd w:id="8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2" w:name="__Fieldmark__41_314528989"/>
      <w:bookmarkStart w:id="83" w:name="__Fieldmark__41_314528989"/>
      <w:bookmarkEnd w:id="8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4" w:name="__Fieldmark__42_314528989"/>
      <w:bookmarkStart w:id="85" w:name="__Fieldmark__42_314528989"/>
      <w:bookmarkEnd w:id="85"/>
      <w:r/>
      <w:r>
        <w:rPr>
          <w:sz w:val="22"/>
          <w:szCs w:val="20"/>
          <w:rFonts w:cs="Arial" w:ascii="Arial" w:hAnsi="Arial"/>
          <w:lang w:eastAsia="ar-SA"/>
        </w:rPr>
        <w:fldChar w:fldCharType="end"/>
      </w:r>
      <w:r>
        <w:rPr>
          <w:rFonts w:cs="Arial" w:ascii="Arial" w:hAnsi="Arial"/>
          <w:sz w:val="22"/>
          <w:szCs w:val="20"/>
          <w:lang w:eastAsia="ar-SA"/>
        </w:rPr>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L)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xml:space="preserve">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3"/>
      </w:r>
      <w:r>
        <w:rPr/>
        <w:t xml:space="preserve"> (leggibile) del legale rappresentante dell’organo comune (se persona giuridica), dell’organo comune (se persona fisiche) o del procuratore</w:t>
      </w:r>
      <w:r>
        <w:rPr>
          <w:rStyle w:val="Caratteredellanota"/>
          <w:rStyle w:val="FootnoteAnchor"/>
        </w:rPr>
        <w:footnoteReference w:id="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color w:val="000000"/>
          <w:szCs w:val="22"/>
        </w:rPr>
      </w:pPr>
      <w:r>
        <w:rPr>
          <w:color w:val="000000"/>
          <w:szCs w:val="22"/>
        </w:rPr>
        <w:t>___________________________________________________________________________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Heading1"/>
        <w:tabs>
          <w:tab w:val="clear" w:pos="708"/>
        </w:tabs>
        <w:spacing w:before="0" w:after="4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0"/>
          <w:szCs w:val="20"/>
        </w:rPr>
      </w:pPr>
      <w:r>
        <w:rPr>
          <w:bCs/>
          <w:sz w:val="20"/>
          <w:szCs w:val="20"/>
        </w:rPr>
      </w:r>
    </w:p>
    <w:p>
      <w:pPr>
        <w:pStyle w:val="Normal"/>
        <w:jc w:val="both"/>
        <w:rPr/>
      </w:pPr>
      <w:r>
        <w:rPr/>
        <w:t>Firma</w:t>
      </w:r>
      <w:r>
        <w:rPr>
          <w:rStyle w:val="Caratteredellanota"/>
          <w:rStyle w:val="FootnoteAnchor"/>
        </w:rPr>
        <w:footnoteReference w:id="6"/>
      </w:r>
      <w:r>
        <w:rPr/>
        <w:t xml:space="preserve"> (leggibile) del legale rappresentante dell’impresa mandataria o del procuratore</w:t>
      </w:r>
      <w:r>
        <w:rPr>
          <w:rStyle w:val="Caratteredellanota"/>
          <w:rStyle w:val="FootnoteAnchor"/>
        </w:rPr>
        <w:footnoteReference w:id="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2"/>
          <w:szCs w:val="20"/>
        </w:rPr>
      </w:pPr>
      <w:r>
        <w:rPr>
          <w:bCs/>
          <w:sz w:val="22"/>
          <w:szCs w:val="20"/>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9"/>
            </w:r>
          </w:p>
        </w:tc>
        <w:tc>
          <w:tcPr>
            <w:tcW w:w="3186" w:type="dxa"/>
            <w:tcBorders/>
          </w:tcPr>
          <w:p>
            <w:pPr>
              <w:pStyle w:val="Normal"/>
              <w:rPr/>
            </w:pPr>
            <w:r>
              <w:rPr>
                <w:sz w:val="18"/>
                <w:szCs w:val="18"/>
              </w:rPr>
              <w:t>Firma</w:t>
            </w:r>
            <w:r>
              <w:rPr>
                <w:rStyle w:val="Caratteredellanota"/>
                <w:rStyle w:val="FootnoteAnchor"/>
                <w:sz w:val="18"/>
                <w:szCs w:val="18"/>
              </w:rPr>
              <w:footnoteReference w:id="10"/>
            </w:r>
            <w:r>
              <w:rPr>
                <w:rStyle w:val="Caratteredellanota"/>
                <w:rStyle w:val="FootnoteAnchor"/>
                <w:sz w:val="18"/>
                <w:szCs w:val="18"/>
              </w:rPr>
              <w:footnoteReference w:id="1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autoSpaceDE w:val="false"/>
        <w:jc w:val="both"/>
        <w:rPr>
          <w:sz w:val="8"/>
        </w:rPr>
      </w:pPr>
      <w:r>
        <w:rPr>
          <w:sz w:val="8"/>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9">
    <w:p>
      <w:pPr>
        <w:pStyle w:val="Normal"/>
        <w:tabs>
          <w:tab w:val="clear" w:pos="708"/>
          <w:tab w:val="left" w:pos="284" w:leader="none"/>
        </w:tabs>
        <w:jc w:val="both"/>
        <w:rPr/>
      </w:pPr>
      <w:r>
        <w:rPr>
          <w:rStyle w:val="FootnoteCharacters"/>
        </w:rPr>
        <w:footnoteRef/>
      </w:r>
      <w:r>
        <w:rPr>
          <w:sz w:val="18"/>
        </w:rPr>
        <w:tab/>
        <w:t xml:space="preserve"> </w:t>
      </w:r>
      <w:r>
        <w:rPr>
          <w:sz w:val="16"/>
          <w:szCs w:val="22"/>
        </w:rPr>
        <w:t>Allegare copia conforme all’originare della relativa procura</w:t>
      </w:r>
    </w:p>
  </w:footnote>
  <w:footnote w:id="10">
    <w:p>
      <w:pPr>
        <w:pStyle w:val="Normal"/>
        <w:tabs>
          <w:tab w:val="clear" w:pos="708"/>
          <w:tab w:val="left" w:pos="284" w:leader="none"/>
        </w:tabs>
        <w:jc w:val="both"/>
        <w:rPr/>
      </w:pPr>
      <w:r>
        <w:rPr>
          <w:rStyle w:val="FootnoteCharacters"/>
        </w:rPr>
        <w:footnoteRef/>
      </w:r>
      <w:r>
        <w:rPr>
          <w:sz w:val="20"/>
        </w:rPr>
        <w:tab/>
        <w:t xml:space="preserve">  </w:t>
      </w:r>
      <w:r>
        <w:rPr>
          <w:sz w:val="16"/>
        </w:rPr>
        <w:t>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16"/>
        </w:rPr>
        <w:t xml:space="preserve"> </w:t>
      </w:r>
      <w:r>
        <w:rPr>
          <w:sz w:val="16"/>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16"/>
        </w:rPr>
        <w:t>(in caso di partecipazione nelle forme del raggruppamento da costituirsi)</w:t>
      </w:r>
      <w:r>
        <w:rPr>
          <w:sz w:val="16"/>
        </w:rPr>
        <w:t>, da ognuna delle imprese aderenti al contratto di rete che partecipano alla gara</w:t>
      </w:r>
      <w:r>
        <w:rPr>
          <w:sz w:val="20"/>
        </w:rPr>
        <w:t>.</w:t>
      </w:r>
    </w:p>
  </w:footnote>
  <w:footnote w:id="11">
    <w:p>
      <w:pPr>
        <w:pStyle w:val="Normal"/>
        <w:tabs>
          <w:tab w:val="clear" w:pos="708"/>
          <w:tab w:val="left" w:pos="284" w:leader="none"/>
        </w:tabs>
        <w:jc w:val="both"/>
        <w:rPr/>
      </w:pPr>
      <w:r>
        <w:rPr>
          <w:rStyle w:val="FootnoteCharacters"/>
        </w:rPr>
        <w:footnoteRef/>
      </w:r>
      <w:r>
        <w:rPr>
          <w:sz w:val="20"/>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6:00Z</dcterms:created>
  <dc:creator>Segretario Comunale</dc:creator>
  <dc:description/>
  <cp:keywords/>
  <dc:language>en-US</dc:language>
  <cp:lastModifiedBy>Avv. ANDRIANI</cp:lastModifiedBy>
  <dcterms:modified xsi:type="dcterms:W3CDTF">2017-09-29T15:13:00Z</dcterms:modified>
  <cp:revision>5</cp:revision>
  <dc:subject/>
  <dc:title/>
</cp:coreProperties>
</file>