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sz w:val="40"/>
        </w:rPr>
      </w:pPr>
      <w:r>
        <w:rPr>
          <w:caps/>
          <w:szCs w:val="16"/>
          <w:u w:val="none"/>
        </w:rPr>
        <w:t>documento di gara unico europeo (DGUE)</w:t>
      </w:r>
    </w:p>
    <w:p>
      <w:pPr>
        <w:pStyle w:val="Normal"/>
        <w:spacing w:before="0" w:after="0"/>
        <w:rPr>
          <w:sz w:val="40"/>
        </w:rPr>
      </w:pPr>
      <w:r>
        <w:rPr>
          <w:sz w:val="40"/>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GU UE S numero [</w:t>
      </w:r>
      <w:r>
        <w:fldChar w:fldCharType="begin">
          <w:ffData>
            <w:name w:val="Testo157"/>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data [</w:t>
      </w:r>
      <w:r>
        <w:fldChar w:fldCharType="begin">
          <w:ffData>
            <w:name w:val="Testo158"/>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pag. [</w:t>
      </w:r>
      <w:r>
        <w:fldChar w:fldCharType="begin">
          <w:ffData>
            <w:name w:val="Testo159"/>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w:t>
      </w:r>
      <w:r>
        <w:fldChar w:fldCharType="begin">
          <w:ffData>
            <w:name w:val="Testo160"/>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283"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b/>
                <w:b/>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bCs/>
                <w:color w:val="000000"/>
                <w:sz w:val="14"/>
                <w:szCs w:val="14"/>
              </w:rPr>
              <w:t xml:space="preserve">Comune di Manduria – SETTORE TECNICO – P.zza Garibaldi n.  21 – Tel.: 099 9702111 - FAX : 099 9712097 – CF: 80009070733 - per il </w:t>
            </w:r>
            <w:r>
              <w:rPr>
                <w:rFonts w:cs="Arial" w:ascii="Arial" w:hAnsi="Arial"/>
                <w:b/>
                <w:color w:val="000000"/>
                <w:sz w:val="14"/>
                <w:szCs w:val="14"/>
              </w:rPr>
              <w:t>tramite della Centrale Unica di Committenza presso l’Unione dei Comuni Montedoro, Via Skanderberg - 74020 Faggiano (TA) – CF: 90138150736</w:t>
            </w:r>
          </w:p>
        </w:tc>
      </w:tr>
      <w:tr>
        <w:trPr>
          <w:trHeight w:val="340"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b/>
                <w:b/>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bCs/>
                <w:sz w:val="14"/>
                <w:szCs w:val="14"/>
              </w:rPr>
              <w:t>PROCEDURA APERTA PER L’AFFIDAMENTO DEL SERVIZIO DI MANUTENZIONE IMMOBILI COMUNALI, STRADE URBANE ED EXTRAURBANE DI COMPETENZA COMUNALE, VERDE PUBBLICO, CUSTODIA DEL PALAZZO MUNICIPALE E DEI PARCHI GIOCHI, SERVIZI CIMITERIALI E VARI</w:t>
            </w:r>
          </w:p>
        </w:tc>
      </w:tr>
      <w:tr>
        <w:trPr>
          <w:trHeight w:val="17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b/>
                <w:b/>
              </w:rPr>
            </w:pPr>
            <w:r>
              <w:rPr>
                <w:b/>
              </w:rPr>
            </w:r>
          </w:p>
        </w:tc>
      </w:tr>
      <w:tr>
        <w:trPr>
          <w:trHeight w:val="28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w:t>
            </w:r>
            <w:r>
              <w:rPr>
                <w:rFonts w:cs="Arial" w:ascii="Arial" w:hAnsi="Arial"/>
                <w:color w:val="000000"/>
                <w:sz w:val="12"/>
                <w:szCs w:val="14"/>
              </w:rPr>
              <w:t>ove l’appalto sia finanziato o cofinanziato con fondi europei</w:t>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Style w:val="StrongEmphasis"/>
                <w:bCs w:val="false"/>
                <w:sz w:val="28"/>
                <w:szCs w:val="24"/>
              </w:rPr>
              <w:t>7222297C04</w:t>
            </w:r>
          </w:p>
          <w:p>
            <w:pPr>
              <w:pStyle w:val="Normal"/>
              <w:spacing w:before="120" w:after="120"/>
              <w:rPr>
                <w:b/>
                <w:b/>
                <w:color w:val="000000"/>
              </w:rPr>
            </w:pPr>
            <w:r>
              <w:rPr>
                <w:rFonts w:eastAsia="Arial" w:cs="Arial" w:ascii="Arial" w:hAnsi="Arial"/>
                <w:b/>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615"/>
        <w:gridCol w:w="3721"/>
      </w:tblGrid>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4"/>
                <w:szCs w:val="14"/>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6"/>
                <w:szCs w:val="16"/>
              </w:rPr>
            </w:pPr>
            <w:r>
              <w:fldChar w:fldCharType="begin">
                <w:ffData>
                  <w:name w:val="Testo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826"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6"/>
                <w:szCs w:val="16"/>
              </w:rPr>
            </w:pPr>
            <w:r>
              <w:fldChar w:fldCharType="begin">
                <w:ffData>
                  <w:name w:val="Testo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Text1"/>
              <w:spacing w:before="120" w:after="120"/>
              <w:ind w:left="0" w:right="0" w:hanging="0"/>
              <w:rPr>
                <w:rFonts w:ascii="Arial" w:hAnsi="Arial" w:cs="Arial"/>
                <w:b/>
                <w:b/>
                <w:sz w:val="16"/>
                <w:szCs w:val="16"/>
              </w:rPr>
            </w:pPr>
            <w:r>
              <w:fldChar w:fldCharType="begin">
                <w:ffData>
                  <w:name w:val="Testo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fldChar w:fldCharType="begin">
                <w:ffData>
                  <w:name w:val="Testo4"/>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tc>
      </w:tr>
      <w:tr>
        <w:trPr>
          <w:trHeight w:val="1184"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fldChar w:fldCharType="begin">
                <w:ffData>
                  <w:name w:val="Testo5"/>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ind w:left="0" w:right="0" w:hanging="0"/>
              <w:rPr>
                <w:rFonts w:ascii="Arial" w:hAnsi="Arial" w:cs="Arial"/>
                <w:b/>
                <w:b/>
                <w:sz w:val="14"/>
                <w:szCs w:val="14"/>
              </w:rPr>
            </w:pPr>
            <w:r>
              <w:fldChar w:fldCharType="begin">
                <w:ffData>
                  <w:name w:val="Testo161"/>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ind w:left="0" w:right="0" w:hanging="0"/>
              <w:rPr>
                <w:rFonts w:ascii="Arial" w:hAnsi="Arial" w:cs="Arial"/>
                <w:b/>
                <w:b/>
                <w:sz w:val="14"/>
                <w:szCs w:val="14"/>
              </w:rPr>
            </w:pPr>
            <w:r>
              <w:fldChar w:fldCharType="begin">
                <w:ffData>
                  <w:name w:val="Testo162"/>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120" w:after="120"/>
              <w:ind w:left="0" w:right="0" w:hanging="0"/>
              <w:rPr>
                <w:rFonts w:ascii="Arial" w:hAnsi="Arial" w:cs="Arial"/>
                <w:b/>
                <w:b/>
                <w:sz w:val="14"/>
                <w:szCs w:val="14"/>
              </w:rPr>
            </w:pPr>
            <w:r>
              <w:fldChar w:fldCharType="begin">
                <w:ffData>
                  <w:name w:val="Testo163"/>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4"/>
                <w:szCs w:val="14"/>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 w:name="__Fieldmark__12_4082510013"/>
            <w:bookmarkStart w:id="2" w:name="__Fieldmark__12_4082510013"/>
            <w:bookmarkEnd w:id="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 w:name="__Fieldmark__13_4082510013"/>
            <w:bookmarkStart w:id="4" w:name="__Fieldmark__13_4082510013"/>
            <w:bookmarkEnd w:id="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 w:name="__Fieldmark__14_4082510013"/>
            <w:bookmarkStart w:id="6" w:name="__Fieldmark__14_4082510013"/>
            <w:bookmarkEnd w:id="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 w:name="__Fieldmark__15_4082510013"/>
            <w:bookmarkStart w:id="8" w:name="__Fieldmark__15_4082510013"/>
            <w:bookmarkEnd w:id="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b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fldChar w:fldCharType="begin">
                <w:ffData>
                  <w:name w:val="Testo6"/>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fldChar w:fldCharType="begin">
                <w:ffData>
                  <w:name w:val="Testo7"/>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0" w:after="0"/>
              <w:ind w:left="0" w:right="0" w:hanging="0"/>
              <w:rPr>
                <w:rFonts w:ascii="Arial" w:hAnsi="Arial" w:cs="Arial"/>
                <w:b/>
                <w:b/>
                <w:sz w:val="14"/>
                <w:szCs w:val="14"/>
              </w:rPr>
            </w:pPr>
            <w:r>
              <w:rPr>
                <w:rFonts w:cs="Arial" w:ascii="Arial" w:hAnsi="Arial"/>
                <w:b/>
                <w:sz w:val="14"/>
                <w:szCs w:val="14"/>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color w:val="000000"/>
                <w:sz w:val="15"/>
                <w:szCs w:val="15"/>
              </w:rPr>
            </w:pPr>
            <w:r>
              <w:rPr>
                <w:rFonts w:cs="Arial" w:ascii="Arial" w:hAnsi="Arial"/>
                <w:b/>
                <w:color w:val="000000"/>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ind w:left="0" w:right="0" w:hanging="0"/>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 w:name="__Fieldmark__18_4082510013"/>
            <w:bookmarkStart w:id="10" w:name="__Fieldmark__18_4082510013"/>
            <w:bookmarkEnd w:id="1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 w:name="__Fieldmark__19_4082510013"/>
            <w:bookmarkStart w:id="12" w:name="__Fieldmark__19_4082510013"/>
            <w:bookmarkEnd w:id="1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r>
              <w:rPr>
                <w:rFonts w:cs="Arial" w:ascii="Arial" w:hAnsi="Arial"/>
                <w:b/>
                <w:sz w:val="15"/>
                <w:szCs w:val="15"/>
              </w:rPr>
              <w:t xml:space="preserve">        </w:t>
            </w:r>
            <w:r>
              <w:fldChar w:fldCharType="begin">
                <w:ffData>
                  <w:name w:val="Controllo3"/>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13" w:name="__Fieldmark__20_4082510013"/>
            <w:bookmarkStart w:id="14" w:name="__Fieldmark__20_4082510013"/>
            <w:bookmarkEnd w:id="14"/>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Non applicabile</w:t>
            </w:r>
          </w:p>
          <w:p>
            <w:pPr>
              <w:pStyle w:val="Text1"/>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numPr>
                <w:ilvl w:val="0"/>
                <w:numId w:val="4"/>
              </w:numPr>
              <w:spacing w:before="0" w:after="0"/>
              <w:ind w:left="318" w:right="0" w:hanging="318"/>
              <w:rPr/>
            </w:pPr>
            <w:r>
              <w:fldChar w:fldCharType="begin">
                <w:ffData>
                  <w:name w:val="Testo8"/>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b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120"/>
              <w:ind w:left="318" w:right="0" w:hanging="318"/>
              <w:rPr/>
            </w:pPr>
            <w:r>
              <w:rPr>
                <w:rFonts w:cs="Arial" w:ascii="Arial" w:hAnsi="Arial"/>
                <w:b/>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b/>
                <w:b/>
                <w:color w:val="000000"/>
                <w:sz w:val="14"/>
                <w:szCs w:val="14"/>
                <w:highlight w:val="yellow"/>
              </w:rPr>
            </w:pPr>
            <w:r>
              <w:rPr>
                <w:rFonts w:eastAsia="Arial" w:cs="Arial" w:ascii="Arial" w:hAnsi="Arial"/>
                <w:b/>
                <w:color w:val="000000"/>
                <w:sz w:val="14"/>
                <w:szCs w:val="14"/>
              </w:rPr>
              <w:t xml:space="preserve">        </w:t>
            </w:r>
            <w:r>
              <w:rPr>
                <w:rFonts w:cs="Arial" w:ascii="Arial" w:hAnsi="Arial"/>
                <w:b/>
                <w:color w:val="000000"/>
                <w:sz w:val="14"/>
                <w:szCs w:val="14"/>
              </w:rPr>
              <w:t>[</w:t>
            </w:r>
            <w:r>
              <w:fldChar w:fldCharType="begin">
                <w:ffData>
                  <w:name w:val="Testo9"/>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68"/>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69"/>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70"/>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rPr>
              <w:t>c) [</w:t>
            </w:r>
            <w:r>
              <w:fldChar w:fldCharType="begin">
                <w:ffData>
                  <w:name w:val="Testo171"/>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br/>
              <w:br/>
              <w:t xml:space="preserve">d) </w:t>
            </w:r>
            <w:r>
              <w:fldChar w:fldCharType="begin">
                <w:ffData>
                  <w:name w:val="Controllo4"/>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15" w:name="__Fieldmark__27_4082510013"/>
            <w:bookmarkStart w:id="16" w:name="__Fieldmark__27_4082510013"/>
            <w:bookmarkEnd w:id="16"/>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Sì     </w:t>
            </w:r>
            <w:r>
              <w:fldChar w:fldCharType="begin">
                <w:ffData>
                  <w:name w:val="Controllo5"/>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17" w:name="__Fieldmark__28_4082510013"/>
            <w:bookmarkStart w:id="18" w:name="__Fieldmark__28_4082510013"/>
            <w:bookmarkEnd w:id="18"/>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No</w:t>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sz w:val="14"/>
                <w:szCs w:val="14"/>
              </w:rPr>
            </w:pPr>
            <w:r>
              <w:rPr>
                <w:rFonts w:cs="Arial" w:ascii="Arial" w:hAnsi="Arial"/>
                <w:b/>
                <w:sz w:val="14"/>
                <w:szCs w:val="14"/>
              </w:rPr>
            </w:r>
          </w:p>
          <w:p>
            <w:pPr>
              <w:pStyle w:val="Text1"/>
              <w:ind w:left="0" w:right="0" w:hanging="0"/>
              <w:rPr>
                <w:rFonts w:ascii="Arial" w:hAnsi="Arial" w:cs="Arial"/>
                <w:b/>
                <w:b/>
                <w:sz w:val="14"/>
                <w:szCs w:val="14"/>
              </w:rPr>
            </w:pPr>
            <w:r>
              <w:rPr>
                <w:rFonts w:cs="Arial" w:ascii="Arial" w:hAnsi="Arial"/>
                <w:b/>
                <w:sz w:val="14"/>
                <w:szCs w:val="14"/>
              </w:rPr>
            </w:r>
          </w:p>
          <w:p>
            <w:pPr>
              <w:pStyle w:val="Text1"/>
              <w:ind w:left="0" w:right="0" w:hanging="0"/>
              <w:rPr/>
            </w:pPr>
            <w:r>
              <w:rPr>
                <w:rFonts w:cs="Arial" w:ascii="Arial" w:hAnsi="Arial"/>
                <w:b/>
                <w:sz w:val="14"/>
                <w:szCs w:val="14"/>
              </w:rPr>
              <w:t xml:space="preserve">e) </w:t>
            </w: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 w:name="__Fieldmark__29_4082510013"/>
            <w:bookmarkStart w:id="20" w:name="__Fieldmark__29_4082510013"/>
            <w:bookmarkEnd w:id="2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1" w:name="__Fieldmark__30_4082510013"/>
            <w:bookmarkStart w:id="22" w:name="__Fieldmark__30_4082510013"/>
            <w:bookmarkEnd w:id="2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br/>
              <w:br/>
              <w:br/>
              <w:t xml:space="preserve">(indirizzo web, autorità o organismo di emanazione, riferimento preciso della documentazione) </w:t>
            </w:r>
          </w:p>
          <w:p>
            <w:pPr>
              <w:pStyle w:val="Text1"/>
              <w:spacing w:before="0" w:after="120"/>
              <w:ind w:left="0" w:right="0" w:hanging="0"/>
              <w:rPr>
                <w:b/>
                <w:b/>
              </w:rPr>
            </w:pPr>
            <w:r>
              <w:rPr>
                <w:rFonts w:cs="Arial" w:ascii="Arial" w:hAnsi="Arial"/>
                <w:b/>
                <w:sz w:val="14"/>
                <w:szCs w:val="14"/>
              </w:rPr>
              <w:t>[………..…][…………][……….…][……….…]</w:t>
            </w:r>
          </w:p>
        </w:tc>
      </w:tr>
      <w:tr>
        <w:trPr>
          <w:trHeight w:val="771"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ind w:left="0" w:right="0" w:hanging="0"/>
              <w:rPr>
                <w:rFonts w:ascii="Arial" w:hAnsi="Arial" w:cs="Arial"/>
                <w:b/>
                <w:b/>
                <w:color w:val="000000"/>
                <w:sz w:val="14"/>
                <w:szCs w:val="14"/>
              </w:rPr>
            </w:pP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3" w:name="__Fieldmark__31_4082510013"/>
            <w:bookmarkStart w:id="24" w:name="__Fieldmark__31_4082510013"/>
            <w:bookmarkEnd w:id="2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5" w:name="__Fieldmark__32_4082510013"/>
            <w:bookmarkStart w:id="26" w:name="__Fieldmark__32_4082510013"/>
            <w:bookmarkEnd w:id="2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ind w:left="0" w:right="0" w:hanging="0"/>
              <w:rPr>
                <w:rFonts w:ascii="Arial" w:hAnsi="Arial" w:cs="Arial"/>
                <w:b/>
                <w:b/>
                <w:color w:val="000000"/>
                <w:sz w:val="14"/>
                <w:szCs w:val="14"/>
              </w:rPr>
            </w:pP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7" w:name="__Fieldmark__33_4082510013"/>
            <w:bookmarkStart w:id="28" w:name="__Fieldmark__33_4082510013"/>
            <w:bookmarkEnd w:id="2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9" w:name="__Fieldmark__34_4082510013"/>
            <w:bookmarkStart w:id="30" w:name="__Fieldmark__34_4082510013"/>
            <w:bookmarkEnd w:id="3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numPr>
                <w:ilvl w:val="0"/>
                <w:numId w:val="11"/>
              </w:numPr>
              <w:spacing w:before="0" w:after="0"/>
              <w:ind w:left="318" w:right="0" w:hanging="360"/>
              <w:rPr/>
            </w:pPr>
            <w:r>
              <w:rPr>
                <w:rFonts w:cs="Arial" w:ascii="Arial" w:hAnsi="Arial"/>
                <w:b/>
                <w:color w:val="000000"/>
                <w:sz w:val="14"/>
                <w:szCs w:val="14"/>
              </w:rPr>
              <w:t>[</w:t>
            </w:r>
            <w:r>
              <w:fldChar w:fldCharType="begin">
                <w:ffData>
                  <w:name w:val="Testo10"/>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b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120"/>
              <w:ind w:left="318" w:right="0" w:hanging="318"/>
              <w:rPr>
                <w:rFonts w:ascii="Arial" w:hAnsi="Arial" w:cs="Arial"/>
                <w:b/>
                <w:b/>
                <w:color w:val="000000"/>
                <w:sz w:val="14"/>
                <w:szCs w:val="14"/>
              </w:rPr>
            </w:pPr>
            <w:r>
              <w:rPr>
                <w:rFonts w:cs="Arial" w:ascii="Arial" w:hAnsi="Arial"/>
                <w:b/>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b/>
                <w:color w:val="000000"/>
                <w:sz w:val="14"/>
                <w:szCs w:val="14"/>
              </w:rPr>
              <w:t xml:space="preserve">        </w:t>
            </w:r>
            <w:r>
              <w:rPr>
                <w:rFonts w:cs="Arial" w:ascii="Arial" w:hAnsi="Arial"/>
                <w:b/>
                <w:color w:val="000000"/>
                <w:sz w:val="14"/>
                <w:szCs w:val="14"/>
              </w:rPr>
              <w:t>[</w:t>
            </w:r>
            <w:r>
              <w:fldChar w:fldCharType="begin">
                <w:ffData>
                  <w:name w:val="Testo11"/>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2"/>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3"/>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p>
          <w:p>
            <w:pPr>
              <w:pStyle w:val="Text1"/>
              <w:tabs>
                <w:tab w:val="clear" w:pos="708"/>
                <w:tab w:val="left" w:pos="318" w:leader="none"/>
              </w:tabs>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tabs>
                <w:tab w:val="clear" w:pos="708"/>
                <w:tab w:val="left" w:pos="318" w:leader="none"/>
              </w:tabs>
              <w:spacing w:before="120" w:after="0"/>
              <w:ind w:left="0" w:right="0" w:hanging="0"/>
              <w:rPr>
                <w:rFonts w:ascii="Arial" w:hAnsi="Arial" w:cs="Arial"/>
                <w:b/>
                <w:b/>
                <w:color w:val="000000"/>
                <w:sz w:val="14"/>
                <w:szCs w:val="14"/>
              </w:rPr>
            </w:pPr>
            <w:r>
              <w:rPr>
                <w:rFonts w:cs="Arial" w:ascii="Arial" w:hAnsi="Arial"/>
                <w:b/>
                <w:color w:val="000000"/>
                <w:sz w:val="14"/>
                <w:szCs w:val="14"/>
              </w:rPr>
              <w:t>c)     […………..…]</w:t>
              <w:br/>
              <w:br/>
            </w:r>
          </w:p>
          <w:p>
            <w:pPr>
              <w:pStyle w:val="Text1"/>
              <w:spacing w:before="120" w:after="120"/>
              <w:ind w:left="0" w:right="0" w:hanging="0"/>
              <w:rPr>
                <w:rFonts w:ascii="Arial" w:hAnsi="Arial" w:cs="Arial"/>
                <w:b/>
                <w:b/>
                <w:color w:val="000000"/>
                <w:sz w:val="14"/>
                <w:szCs w:val="14"/>
              </w:rPr>
            </w:pPr>
            <w:r>
              <w:rPr>
                <w:rFonts w:cs="Arial" w:ascii="Arial" w:hAnsi="Arial"/>
                <w:b/>
                <w:color w:val="000000"/>
                <w:sz w:val="14"/>
                <w:szCs w:val="14"/>
              </w:rPr>
              <w:t xml:space="preserve">d) </w:t>
            </w:r>
            <w:r>
              <w:fldChar w:fldCharType="begin">
                <w:ffData>
                  <w:name w:val="Controllo10"/>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31" w:name="__Fieldmark__39_4082510013"/>
            <w:bookmarkStart w:id="32" w:name="__Fieldmark__39_4082510013"/>
            <w:bookmarkEnd w:id="32"/>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Sì              </w:t>
            </w:r>
            <w:r>
              <w:fldChar w:fldCharType="begin">
                <w:ffData>
                  <w:name w:val="Controllo11"/>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33" w:name="__Fieldmark__40_4082510013"/>
            <w:bookmarkStart w:id="34" w:name="__Fieldmark__40_4082510013"/>
            <w:bookmarkEnd w:id="34"/>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5"/>
                <w:szCs w:val="15"/>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fldChar w:fldCharType="begin">
                <w:ffData>
                  <w:name w:val="Controllo8"/>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35" w:name="__Fieldmark__41_4082510013"/>
            <w:bookmarkStart w:id="36" w:name="__Fieldmark__41_4082510013"/>
            <w:bookmarkEnd w:id="36"/>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Sì          </w:t>
            </w:r>
            <w:r>
              <w:fldChar w:fldCharType="begin">
                <w:ffData>
                  <w:name w:val="Controllo9"/>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37" w:name="__Fieldmark__42_4082510013"/>
            <w:bookmarkStart w:id="38" w:name="__Fieldmark__42_4082510013"/>
            <w:bookmarkEnd w:id="38"/>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b/>
                <w:b/>
              </w:rPr>
            </w:pPr>
            <w:r>
              <w:rPr>
                <w:rFonts w:cs="Arial" w:ascii="Arial" w:hAnsi="Arial"/>
                <w:b/>
                <w:sz w:val="14"/>
                <w:szCs w:val="14"/>
              </w:rPr>
              <w:t>In caso affermativo, accertarsi che gli altri operatori interessati forniscano un DGUE distinto.</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pPr>
            <w:r>
              <w:rPr>
                <w:rFonts w:cs="Arial" w:ascii="Arial" w:hAnsi="Arial"/>
                <w:b/>
                <w:color w:val="000000"/>
                <w:sz w:val="15"/>
                <w:szCs w:val="15"/>
              </w:rPr>
              <w:t xml:space="preserve">a): </w:t>
            </w:r>
            <w:r>
              <w:fldChar w:fldCharType="begin">
                <w:ffData>
                  <w:name w:val="Testo14"/>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end"/>
            </w:r>
            <w:r>
              <w:rPr>
                <w:rFonts w:cs="Arial" w:ascii="Arial" w:hAnsi="Arial"/>
                <w:b/>
                <w:color w:val="000000"/>
                <w:sz w:val="15"/>
                <w:szCs w:val="15"/>
              </w:rPr>
              <w:b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pPr>
            <w:r>
              <w:rPr>
                <w:rFonts w:cs="Arial" w:ascii="Arial" w:hAnsi="Arial"/>
                <w:b/>
                <w:color w:val="000000"/>
                <w:sz w:val="15"/>
                <w:szCs w:val="15"/>
              </w:rPr>
              <w:t xml:space="preserve">b): </w:t>
            </w:r>
            <w:r>
              <w:fldChar w:fldCharType="begin">
                <w:ffData>
                  <w:name w:val="Testo15"/>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end"/>
            </w:r>
            <w:r>
              <w:rPr>
                <w:rFonts w:cs="Arial" w:ascii="Arial" w:hAnsi="Arial"/>
                <w:b/>
                <w:color w:val="000000"/>
                <w:sz w:val="15"/>
                <w:szCs w:val="15"/>
              </w:rPr>
              <w:b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t xml:space="preserve">c): </w:t>
            </w:r>
            <w:r>
              <w:fldChar w:fldCharType="begin">
                <w:ffData>
                  <w:name w:val="Testo16"/>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
              <w:rPr>
                <w:sz w:val="15"/>
                <w:b/>
                <w:szCs w:val="15"/>
                <w:rFonts w:cs="Arial" w:ascii="Arial" w:hAnsi="Arial"/>
                <w:color w:val="000000"/>
                <w:lang w:val="en-US" w:eastAsia="en-US"/>
              </w:rPr>
              <w:fldChar w:fldCharType="end"/>
            </w:r>
            <w:r>
              <w:rPr>
                <w:rFonts w:cs="Arial" w:ascii="Arial" w:hAnsi="Arial"/>
                <w:b/>
                <w:color w:val="000000"/>
                <w:sz w:val="15"/>
                <w:szCs w:val="15"/>
                <w:lang w:val="en-US" w:eastAsia="en-US"/>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b/>
                <w:b/>
                <w:color w:val="000000"/>
              </w:rPr>
            </w:pPr>
            <w:r>
              <w:rPr>
                <w:rFonts w:cs="Arial" w:ascii="Arial" w:hAnsi="Arial"/>
                <w:b/>
                <w:color w:val="000000"/>
                <w:sz w:val="15"/>
                <w:szCs w:val="15"/>
              </w:rPr>
              <w:t xml:space="preserve">d): </w:t>
            </w:r>
            <w:r>
              <w:fldChar w:fldCharType="begin">
                <w:ffData>
                  <w:name w:val="Testo17"/>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
              <w:rPr>
                <w:sz w:val="15"/>
                <w:b/>
                <w:szCs w:val="15"/>
                <w:rFonts w:cs="Arial" w:ascii="Arial" w:hAnsi="Arial"/>
                <w:color w:val="000000"/>
                <w:lang w:val="en-US" w:eastAsia="en-US"/>
              </w:rPr>
              <w:fldChar w:fldCharType="end"/>
            </w:r>
            <w:r>
              <w:rPr>
                <w:rFonts w:cs="Arial" w:ascii="Arial" w:hAnsi="Arial"/>
                <w:b/>
                <w:color w:val="000000"/>
                <w:sz w:val="15"/>
                <w:szCs w:val="15"/>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rPr>
                <w:rFonts w:cs="Arial" w:ascii="Arial" w:hAnsi="Arial"/>
                <w:b/>
                <w:sz w:val="15"/>
                <w:szCs w:val="15"/>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b/>
                <w:b/>
                <w:sz w:val="20"/>
                <w:szCs w:val="20"/>
              </w:rPr>
            </w:pPr>
            <w:r>
              <w:rPr>
                <w:b/>
                <w:sz w:val="20"/>
                <w:szCs w:val="20"/>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fldChar w:fldCharType="begin">
                <w:ffData>
                  <w:name w:val="Testo1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w:t>
              <w:br/>
            </w:r>
            <w:r>
              <w:fldChar w:fldCharType="begin">
                <w:ffData>
                  <w:name w:val="Testo1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lang w:val="en-US" w:eastAsia="en-US"/>
              </w:rPr>
            </w:pPr>
            <w:r>
              <w:fldChar w:fldCharType="begin">
                <w:ffData>
                  <w:name w:val="Testo2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2"/>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39" w:name="__Fieldmark__54_4082510013"/>
            <w:bookmarkStart w:id="40" w:name="__Fieldmark__54_4082510013"/>
            <w:bookmarkEnd w:id="40"/>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xml:space="preserve">Sì       </w:t>
            </w:r>
            <w:r>
              <w:fldChar w:fldCharType="begin">
                <w:ffData>
                  <w:name w:val="Controllo13"/>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1" w:name="__Fieldmark__55_4082510013"/>
            <w:bookmarkStart w:id="42" w:name="__Fieldmark__55_4082510013"/>
            <w:bookmarkEnd w:id="42"/>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fldChar w:fldCharType="begin">
                <w:ffData>
                  <w:name w:val="Testo2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240"/>
              <w:rPr>
                <w:color w:val="000000"/>
              </w:rPr>
            </w:pPr>
            <w:r>
              <w:fldChar w:fldCharType="begin">
                <w:ffData>
                  <w:name w:val="Testo2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fldChar w:fldCharType="begin">
                <w:ffData>
                  <w:name w:val="Controllo14"/>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3" w:name="__Fieldmark__58_4082510013"/>
            <w:bookmarkStart w:id="44" w:name="__Fieldmark__58_4082510013"/>
            <w:bookmarkEnd w:id="44"/>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xml:space="preserve">Sì      </w:t>
            </w:r>
            <w:r>
              <w:fldChar w:fldCharType="begin">
                <w:ffData>
                  <w:name w:val="Controllo15"/>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5" w:name="__Fieldmark__59_4082510013"/>
            <w:bookmarkStart w:id="46" w:name="__Fieldmark__59_4082510013"/>
            <w:bookmarkEnd w:id="46"/>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fldChar w:fldCharType="begin">
                <w:ffData>
                  <w:name w:val="Testo27"/>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28"/>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fldChar w:fldCharType="begin">
                <w:ffData>
                  <w:name w:val="Testo2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spacing w:before="0" w:after="0"/>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7" w:name="_DV_C1915"/>
      <w:bookmarkEnd w:id="47"/>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spacing w:before="0" w:after="0"/>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fldChar w:fldCharType="begin">
                <w:ffData>
                  <w:name w:val="Controllo16"/>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48" w:name="__Fieldmark__63_4082510013"/>
            <w:bookmarkStart w:id="49" w:name="__Fieldmark__63_4082510013"/>
            <w:bookmarkEnd w:id="4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0" w:name="__Fieldmark__64_4082510013"/>
            <w:bookmarkStart w:id="51" w:name="__Fieldmark__64_4082510013"/>
            <w:bookmarkEnd w:id="5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fldChar w:fldCharType="begin">
                <w:ffData>
                  <w:name w:val="Testo3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xml:space="preserve">a) Data: </w:t>
            </w:r>
            <w:r>
              <w:fldChar w:fldCharType="begin">
                <w:ffData>
                  <w:name w:val="Testo31"/>
                  <w:enabled/>
                  <w:calcOnExit w:val="0"/>
                  <w:textInput>
                    <w:type w:val="date"/>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durata </w:t>
            </w:r>
            <w:r>
              <w:fldChar w:fldCharType="begin">
                <w:ffData>
                  <w:name w:val="Testo32"/>
                  <w:enabled/>
                  <w:calcOnExit w:val="0"/>
                  <w:textInput>
                    <w:type w:val="number"/>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lettera comma 1, articolo 80 </w:t>
            </w:r>
            <w:r>
              <w:fldChar w:fldCharType="begin">
                <w:ffData>
                  <w:name w:val="Testo3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motivi: </w:t>
            </w:r>
            <w:r>
              <w:fldChar w:fldCharType="begin">
                <w:ffData>
                  <w:name w:val="Testo3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br/>
            </w:r>
          </w:p>
          <w:p>
            <w:pPr>
              <w:pStyle w:val="Normal"/>
              <w:spacing w:before="120" w:after="0"/>
              <w:rPr/>
            </w:pPr>
            <w:r>
              <w:rPr>
                <w:rFonts w:cs="Arial" w:ascii="Arial" w:hAnsi="Arial"/>
                <w:color w:val="000000"/>
                <w:sz w:val="14"/>
                <w:szCs w:val="14"/>
              </w:rPr>
              <w:t xml:space="preserve">b) </w:t>
            </w:r>
            <w:r>
              <w:fldChar w:fldCharType="begin">
                <w:ffData>
                  <w:name w:val="Testo3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0"/>
              <w:left w:val="single" w:sz="4" w:space="0" w:color="00000A"/>
              <w:bottom w:val="single" w:sz="4" w:space="0" w:color="000000"/>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rHeight w:val="699" w:hRule="atLeast"/>
        </w:trPr>
        <w:tc>
          <w:tcPr>
            <w:tcW w:w="4530" w:type="dxa"/>
            <w:tcBorders>
              <w:top w:val="single" w:sz="4" w:space="0" w:color="000000"/>
              <w:bottom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tc>
        <w:tc>
          <w:tcPr>
            <w:tcW w:w="4758" w:type="dxa"/>
            <w:tcBorders>
              <w:top w:val="single" w:sz="4" w:space="0" w:color="000000"/>
              <w:bottom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tc>
      </w:tr>
      <w:tr>
        <w:trPr/>
        <w:tc>
          <w:tcPr>
            <w:tcW w:w="4530"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2" w:name="__Fieldmark__74_4082510013"/>
            <w:bookmarkStart w:id="53" w:name="__Fieldmark__74_4082510013"/>
            <w:bookmarkEnd w:id="5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4" w:name="__Fieldmark__75_4082510013"/>
            <w:bookmarkStart w:id="55" w:name="__Fieldmark__75_4082510013"/>
            <w:bookmarkEnd w:id="5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6" w:name="__Fieldmark__76_4082510013"/>
            <w:bookmarkStart w:id="57" w:name="__Fieldmark__76_4082510013"/>
            <w:bookmarkEnd w:id="5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8" w:name="__Fieldmark__77_4082510013"/>
            <w:bookmarkStart w:id="59" w:name="__Fieldmark__77_4082510013"/>
            <w:bookmarkEnd w:id="5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0" w:name="__Fieldmark__78_4082510013"/>
            <w:bookmarkStart w:id="61" w:name="__Fieldmark__78_4082510013"/>
            <w:bookmarkEnd w:id="6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2" w:name="__Fieldmark__79_4082510013"/>
            <w:bookmarkStart w:id="63" w:name="__Fieldmark__79_4082510013"/>
            <w:bookmarkEnd w:id="6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4" w:name="__Fieldmark__80_4082510013"/>
            <w:bookmarkStart w:id="65" w:name="__Fieldmark__80_4082510013"/>
            <w:bookmarkEnd w:id="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6" w:name="__Fieldmark__81_4082510013"/>
            <w:bookmarkStart w:id="67" w:name="__Fieldmark__81_4082510013"/>
            <w:bookmarkEnd w:id="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8" w:name="__Fieldmark__82_4082510013"/>
            <w:bookmarkStart w:id="69" w:name="__Fieldmark__82_4082510013"/>
            <w:bookmarkEnd w:id="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0" w:name="__Fieldmark__83_4082510013"/>
            <w:bookmarkStart w:id="71" w:name="__Fieldmark__83_4082510013"/>
            <w:bookmarkEnd w:id="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jc w:val="both"/>
              <w:rPr/>
            </w:pPr>
            <w:r>
              <w:rPr>
                <w:rFonts w:cs="Arial" w:ascii="Arial" w:hAnsi="Arial"/>
                <w:color w:val="000000"/>
                <w:sz w:val="14"/>
                <w:szCs w:val="14"/>
              </w:rPr>
              <w:t xml:space="preserve">In caso affermativo elencare la documentazione pertinente </w:t>
            </w:r>
            <w:r>
              <w:fldChar w:fldCharType="begin">
                <w:ffData>
                  <w:name w:val="Testo3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fldChar w:fldCharType="begin">
                <w:ffData>
                  <w:name w:val="Testo3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9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Testo3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2" w:name="__Fieldmark__91_4082510013"/>
            <w:bookmarkStart w:id="73" w:name="__Fieldmark__91_4082510013"/>
            <w:bookmarkEnd w:id="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4" w:name="__Fieldmark__92_4082510013"/>
            <w:bookmarkStart w:id="75" w:name="__Fieldmark__92_4082510013"/>
            <w:bookmarkEnd w:id="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 xml:space="preserve">a) </w:t>
            </w:r>
            <w:r>
              <w:fldChar w:fldCharType="begin">
                <w:ffData>
                  <w:name w:val="Testo3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 xml:space="preserve">b) </w:t>
            </w:r>
            <w:r>
              <w:fldChar w:fldCharType="begin">
                <w:ffData>
                  <w:name w:val="Testo4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br/>
              <w:t xml:space="preserve">c1)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6" w:name="__Fieldmark__95_4082510013"/>
            <w:bookmarkStart w:id="77" w:name="__Fieldmark__95_4082510013"/>
            <w:bookmarkEnd w:id="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8" w:name="__Fieldmark__96_4082510013"/>
            <w:bookmarkStart w:id="79" w:name="__Fieldmark__96_4082510013"/>
            <w:bookmarkEnd w:id="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0" w:name="__Fieldmark__97_4082510013"/>
            <w:bookmarkStart w:id="81" w:name="__Fieldmark__97_4082510013"/>
            <w:bookmarkEnd w:id="8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2" w:name="__Fieldmark__98_4082510013"/>
            <w:bookmarkStart w:id="83" w:name="__Fieldmark__98_4082510013"/>
            <w:bookmarkEnd w:id="8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3"/>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4"/>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 xml:space="preserve">c2) </w:t>
            </w:r>
            <w:r>
              <w:fldChar w:fldCharType="begin">
                <w:ffData>
                  <w:name w:val="Testo47"/>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color w:val="000000"/>
                <w:w w:val="100"/>
                <w:sz w:val="15"/>
                <w:szCs w:val="15"/>
              </w:rPr>
              <w:t xml:space="preserve">d)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4" w:name="__Fieldmark__102_4082510013"/>
            <w:bookmarkStart w:id="85" w:name="__Fieldmark__102_4082510013"/>
            <w:bookmarkEnd w:id="8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6" w:name="__Fieldmark__103_4082510013"/>
            <w:bookmarkStart w:id="87" w:name="__Fieldmark__103_4082510013"/>
            <w:bookmarkEnd w:id="8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w w:val="100"/>
                <w:sz w:val="15"/>
                <w:szCs w:val="15"/>
              </w:rPr>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r>
              <w:fldChar w:fldCharType="begin">
                <w:ffData>
                  <w:name w:val="Testo49"/>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t xml:space="preserve"> </w:t>
            </w:r>
          </w:p>
        </w:tc>
        <w:tc>
          <w:tcPr>
            <w:tcW w:w="2324"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xml:space="preserve">a) </w:t>
            </w:r>
            <w:r>
              <w:fldChar w:fldCharType="begin">
                <w:ffData>
                  <w:name w:val="Testo4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 xml:space="preserve">b) </w:t>
            </w:r>
            <w:r>
              <w:fldChar w:fldCharType="begin">
                <w:ffData>
                  <w:name w:val="Testo42"/>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br/>
              <w:br/>
              <w:t xml:space="preserve">c1)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8" w:name="__Fieldmark__107_4082510013"/>
            <w:bookmarkStart w:id="89" w:name="__Fieldmark__107_4082510013"/>
            <w:bookmarkEnd w:id="8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0" w:name="__Fieldmark__108_4082510013"/>
            <w:bookmarkStart w:id="91" w:name="__Fieldmark__108_4082510013"/>
            <w:bookmarkEnd w:id="9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2" w:name="__Fieldmark__109_4082510013"/>
            <w:bookmarkStart w:id="93" w:name="__Fieldmark__109_4082510013"/>
            <w:bookmarkEnd w:id="9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4" w:name="__Fieldmark__110_4082510013"/>
            <w:bookmarkStart w:id="95" w:name="__Fieldmark__110_4082510013"/>
            <w:bookmarkEnd w:id="9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5"/>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6"/>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 xml:space="preserve">c2) </w:t>
            </w:r>
            <w:r>
              <w:fldChar w:fldCharType="begin">
                <w:ffData>
                  <w:name w:val="Testo48"/>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color w:val="000000"/>
                <w:w w:val="100"/>
                <w:sz w:val="15"/>
                <w:szCs w:val="15"/>
              </w:rPr>
              <w:t xml:space="preserve">d)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6" w:name="__Fieldmark__114_4082510013"/>
            <w:bookmarkStart w:id="97" w:name="__Fieldmark__114_4082510013"/>
            <w:bookmarkEnd w:id="9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8" w:name="__Fieldmark__115_4082510013"/>
            <w:bookmarkStart w:id="99" w:name="__Fieldmark__115_4082510013"/>
            <w:bookmarkEnd w:id="9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w w:val="100"/>
                <w:sz w:val="15"/>
                <w:szCs w:val="15"/>
              </w:rPr>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r>
              <w:fldChar w:fldCharType="begin">
                <w:ffData>
                  <w:name w:val="Testo50"/>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
              <w:rPr>
                <w:sz w:val="15"/>
                <w:szCs w:val="15"/>
                <w:w w:val="100"/>
                <w:rFonts w:cs="Arial" w:ascii="Arial" w:hAnsi="Arial"/>
                <w:color w:val="000000"/>
                <w:lang w:val="en-US" w:eastAsia="en-US"/>
              </w:rPr>
              <w:fldChar w:fldCharType="end"/>
            </w:r>
            <w:r>
              <w:rPr>
                <w:rFonts w:cs="Arial" w:ascii="Arial" w:hAnsi="Arial"/>
                <w:color w:val="000000"/>
                <w:w w:val="100"/>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eastAsia="Arial" w:cs="Arial" w:ascii="Arial" w:hAnsi="Arial"/>
                <w:sz w:val="15"/>
                <w:szCs w:val="15"/>
              </w:rPr>
              <w:t xml:space="preserve"> </w:t>
            </w:r>
          </w:p>
          <w:p>
            <w:pPr>
              <w:pStyle w:val="Normal"/>
              <w:rPr/>
            </w:pP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fldChar w:fldCharType="begin">
                <w:ffData>
                  <w:name w:val="Testo5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0" w:name="__Fieldmark__121_4082510013"/>
            <w:bookmarkStart w:id="101" w:name="__Fieldmark__121_4082510013"/>
            <w:bookmarkEnd w:id="10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2" w:name="__Fieldmark__122_4082510013"/>
            <w:bookmarkStart w:id="103" w:name="__Fieldmark__122_4082510013"/>
            <w:bookmarkEnd w:id="10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4" w:name="__Fieldmark__123_4082510013"/>
            <w:bookmarkStart w:id="105" w:name="__Fieldmark__123_4082510013"/>
            <w:bookmarkEnd w:id="10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6" w:name="__Fieldmark__124_4082510013"/>
            <w:bookmarkStart w:id="107" w:name="__Fieldmark__124_4082510013"/>
            <w:bookmarkEnd w:id="10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8" w:name="__Fieldmark__125_4082510013"/>
            <w:bookmarkStart w:id="109" w:name="__Fieldmark__125_4082510013"/>
            <w:bookmarkEnd w:id="10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0" w:name="__Fieldmark__126_4082510013"/>
            <w:bookmarkStart w:id="111" w:name="__Fieldmark__126_4082510013"/>
            <w:bookmarkEnd w:id="11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2" w:name="__Fieldmark__127_4082510013"/>
            <w:bookmarkStart w:id="113" w:name="__Fieldmark__127_4082510013"/>
            <w:bookmarkEnd w:id="11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4" w:name="__Fieldmark__128_4082510013"/>
            <w:bookmarkStart w:id="115" w:name="__Fieldmark__128_4082510013"/>
            <w:bookmarkEnd w:id="11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6" w:name="__Fieldmark__129_4082510013"/>
            <w:bookmarkStart w:id="117" w:name="__Fieldmark__129_4082510013"/>
            <w:bookmarkEnd w:id="11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8" w:name="__Fieldmark__130_4082510013"/>
            <w:bookmarkStart w:id="119" w:name="__Fieldmark__130_4082510013"/>
            <w:bookmarkEnd w:id="11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pPr>
            <w:r>
              <w:rPr>
                <w:rFonts w:cs="Arial" w:ascii="Arial" w:hAnsi="Arial"/>
                <w:color w:val="000000"/>
                <w:sz w:val="14"/>
                <w:szCs w:val="14"/>
              </w:rPr>
              <w:t xml:space="preserve">In caso affermativo elencare la documentazione pertinente </w:t>
            </w:r>
            <w:r>
              <w:fldChar w:fldCharType="begin">
                <w:ffData>
                  <w:name w:val="Testo5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fldChar w:fldCharType="begin">
                <w:ffData>
                  <w:name w:val="Testo21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tabs>
                <w:tab w:val="clear" w:pos="708"/>
                <w:tab w:val="left" w:pos="304" w:leader="none"/>
              </w:tabs>
              <w:spacing w:before="0" w:after="0"/>
              <w:ind w:left="304" w:hanging="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0" w:name="__Fieldmark__136_4082510013"/>
            <w:bookmarkStart w:id="121" w:name="__Fieldmark__136_4082510013"/>
            <w:bookmarkEnd w:id="12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2" w:name="__Fieldmark__137_4082510013"/>
            <w:bookmarkStart w:id="123" w:name="__Fieldmark__137_4082510013"/>
            <w:bookmarkEnd w:id="12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4" w:name="__Fieldmark__138_4082510013"/>
            <w:bookmarkStart w:id="125" w:name="__Fieldmark__138_4082510013"/>
            <w:bookmarkEnd w:id="12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6" w:name="__Fieldmark__139_4082510013"/>
            <w:bookmarkStart w:id="127" w:name="__Fieldmark__139_4082510013"/>
            <w:bookmarkEnd w:id="12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6"/>
                <w:szCs w:val="16"/>
              </w:rPr>
            </w:pPr>
            <w:r>
              <w:fldChar w:fldCharType="begin">
                <w:ffData>
                  <w:name w:val="Testo56"/>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6"/>
                <w:szCs w:val="16"/>
              </w:rPr>
              <w:t xml:space="preserve">    </w:t>
            </w:r>
            <w:r>
              <w:fldChar w:fldCharType="begin">
                <w:ffData>
                  <w:name w:val="Testo57"/>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6"/>
                <w:szCs w:val="16"/>
              </w:rPr>
              <w:t xml:space="preserve">    </w:t>
            </w:r>
            <w:r>
              <w:fldChar w:fldCharType="begin">
                <w:ffData>
                  <w:name w:val="Testo58"/>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8" w:name="__Fieldmark__143_4082510013"/>
            <w:bookmarkStart w:id="129" w:name="__Fieldmark__143_4082510013"/>
            <w:bookmarkEnd w:id="12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0" w:name="__Fieldmark__144_4082510013"/>
            <w:bookmarkStart w:id="131" w:name="__Fieldmark__144_4082510013"/>
            <w:bookmarkEnd w:id="13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fldChar w:fldCharType="begin">
                <w:ffData>
                  <w:name w:val="Testo5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2" w:name="__Fieldmark__146_4082510013"/>
            <w:bookmarkStart w:id="133" w:name="__Fieldmark__146_4082510013"/>
            <w:bookmarkEnd w:id="13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4" w:name="__Fieldmark__147_4082510013"/>
            <w:bookmarkStart w:id="135" w:name="__Fieldmark__147_4082510013"/>
            <w:bookmarkEnd w:id="13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6" w:name="__Fieldmark__148_4082510013"/>
            <w:bookmarkStart w:id="137" w:name="__Fieldmark__148_4082510013"/>
            <w:bookmarkEnd w:id="13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8" w:name="__Fieldmark__149_4082510013"/>
            <w:bookmarkStart w:id="139" w:name="__Fieldmark__149_4082510013"/>
            <w:bookmarkEnd w:id="13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0" w:name="__Fieldmark__150_4082510013"/>
            <w:bookmarkStart w:id="141" w:name="__Fieldmark__150_4082510013"/>
            <w:bookmarkEnd w:id="14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2" w:name="__Fieldmark__151_4082510013"/>
            <w:bookmarkStart w:id="143" w:name="__Fieldmark__151_4082510013"/>
            <w:bookmarkEnd w:id="14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120" w:after="12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4" w:name="__Fieldmark__152_4082510013"/>
            <w:bookmarkStart w:id="145" w:name="__Fieldmark__152_4082510013"/>
            <w:bookmarkEnd w:id="14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6" w:name="__Fieldmark__153_4082510013"/>
            <w:bookmarkStart w:id="147" w:name="__Fieldmark__153_4082510013"/>
            <w:bookmarkEnd w:id="14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8" w:name="__Fieldmark__154_4082510013"/>
            <w:bookmarkStart w:id="149" w:name="__Fieldmark__154_4082510013"/>
            <w:bookmarkEnd w:id="14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0" w:name="__Fieldmark__155_4082510013"/>
            <w:bookmarkStart w:id="151" w:name="__Fieldmark__155_4082510013"/>
            <w:bookmarkEnd w:id="15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fldChar w:fldCharType="begin">
                <w:ffData>
                  <w:name w:val="Testo6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2" w:name="__Fieldmark__157_4082510013"/>
            <w:bookmarkStart w:id="153" w:name="__Fieldmark__157_4082510013"/>
            <w:bookmarkEnd w:id="15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4" w:name="__Fieldmark__158_4082510013"/>
            <w:bookmarkStart w:id="155" w:name="__Fieldmark__158_4082510013"/>
            <w:bookmarkEnd w:id="15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sz w:val="15"/>
                <w:szCs w:val="15"/>
              </w:rPr>
              <w:br/>
              <w:br/>
              <w:t xml:space="preserve"> </w:t>
            </w:r>
          </w:p>
          <w:p>
            <w:pPr>
              <w:pStyle w:val="Normal"/>
              <w:spacing w:before="120" w:after="120"/>
              <w:rPr>
                <w:rFonts w:ascii="Arial" w:hAnsi="Arial" w:cs="Arial"/>
                <w:color w:val="000000"/>
                <w:sz w:val="15"/>
                <w:szCs w:val="15"/>
              </w:rPr>
            </w:pPr>
            <w:r>
              <w:fldChar w:fldCharType="begin">
                <w:ffData>
                  <w:name w:val="Testo6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6" w:name="__Fieldmark__160_4082510013"/>
            <w:bookmarkStart w:id="157" w:name="__Fieldmark__160_4082510013"/>
            <w:bookmarkEnd w:id="15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8" w:name="__Fieldmark__161_4082510013"/>
            <w:bookmarkStart w:id="159" w:name="__Fieldmark__161_4082510013"/>
            <w:bookmarkEnd w:id="15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0" w:name="__Fieldmark__162_4082510013"/>
            <w:bookmarkStart w:id="161" w:name="__Fieldmark__162_4082510013"/>
            <w:bookmarkEnd w:id="16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2" w:name="__Fieldmark__163_4082510013"/>
            <w:bookmarkStart w:id="163" w:name="__Fieldmark__163_4082510013"/>
            <w:bookmarkEnd w:id="16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4" w:name="__Fieldmark__164_4082510013"/>
            <w:bookmarkStart w:id="165" w:name="__Fieldmark__164_4082510013"/>
            <w:bookmarkEnd w:id="1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6" w:name="__Fieldmark__165_4082510013"/>
            <w:bookmarkStart w:id="167" w:name="__Fieldmark__165_4082510013"/>
            <w:bookmarkEnd w:id="1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8" w:name="__Fieldmark__166_4082510013"/>
            <w:bookmarkStart w:id="169" w:name="__Fieldmark__166_4082510013"/>
            <w:bookmarkEnd w:id="1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0" w:name="__Fieldmark__167_4082510013"/>
            <w:bookmarkStart w:id="171" w:name="__Fieldmark__167_4082510013"/>
            <w:bookmarkEnd w:id="1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pPr>
            <w:r>
              <w:rPr>
                <w:rFonts w:cs="Arial" w:ascii="Arial" w:hAnsi="Arial"/>
                <w:color w:val="000000"/>
                <w:sz w:val="14"/>
                <w:szCs w:val="14"/>
              </w:rPr>
              <w:t xml:space="preserve">In caso affermativo elencare la documentazione pertinente </w:t>
            </w:r>
            <w:r>
              <w:fldChar w:fldCharType="begin">
                <w:ffData>
                  <w:name w:val="Testo6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fldChar w:fldCharType="begin">
                <w:ffData>
                  <w:name w:val="Testo6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2" w:name="__Fieldmark__174_4082510013"/>
            <w:bookmarkStart w:id="173" w:name="__Fieldmark__174_4082510013"/>
            <w:bookmarkEnd w:id="1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4" w:name="__Fieldmark__175_4082510013"/>
            <w:bookmarkStart w:id="175" w:name="__Fieldmark__175_4082510013"/>
            <w:bookmarkEnd w:id="1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sz w:val="15"/>
                <w:szCs w:val="15"/>
              </w:rPr>
              <w:br/>
              <w:br/>
              <w:br/>
            </w:r>
          </w:p>
          <w:p>
            <w:pPr>
              <w:pStyle w:val="Normal"/>
              <w:spacing w:before="120" w:after="120"/>
              <w:rPr>
                <w:rFonts w:ascii="Arial" w:hAnsi="Arial" w:cs="Arial"/>
                <w:sz w:val="15"/>
                <w:szCs w:val="15"/>
              </w:rPr>
            </w:pPr>
            <w:r>
              <w:fldChar w:fldCharType="begin">
                <w:ffData>
                  <w:name w:val="Testo6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6" w:name="__Fieldmark__177_4082510013"/>
            <w:bookmarkStart w:id="177" w:name="__Fieldmark__177_4082510013"/>
            <w:bookmarkEnd w:id="1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8" w:name="__Fieldmark__178_4082510013"/>
            <w:bookmarkStart w:id="179" w:name="__Fieldmark__178_4082510013"/>
            <w:bookmarkEnd w:id="1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sz w:val="15"/>
                <w:szCs w:val="15"/>
              </w:rPr>
              <w:br/>
              <w:br/>
              <w:br/>
              <w:br/>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fldChar w:fldCharType="begin">
                <w:ffData>
                  <w:name w:val="Testo6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0" w:name="__Fieldmark__180_4082510013"/>
            <w:bookmarkStart w:id="181" w:name="__Fieldmark__180_4082510013"/>
            <w:bookmarkEnd w:id="18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2" w:name="__Fieldmark__181_4082510013"/>
            <w:bookmarkStart w:id="183" w:name="__Fieldmark__181_4082510013"/>
            <w:bookmarkEnd w:id="18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4" w:name="__Fieldmark__182_4082510013"/>
            <w:bookmarkStart w:id="185" w:name="__Fieldmark__182_4082510013"/>
            <w:bookmarkEnd w:id="18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6" w:name="__Fieldmark__183_4082510013"/>
            <w:bookmarkStart w:id="187" w:name="__Fieldmark__183_4082510013"/>
            <w:bookmarkEnd w:id="18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8" w:name="__Fieldmark__184_4082510013"/>
            <w:bookmarkStart w:id="189" w:name="__Fieldmark__184_4082510013"/>
            <w:bookmarkEnd w:id="18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0" w:name="__Fieldmark__185_4082510013"/>
            <w:bookmarkStart w:id="191" w:name="__Fieldmark__185_4082510013"/>
            <w:bookmarkEnd w:id="19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fldChar w:fldCharType="begin">
                <w:ffData>
                  <w:name w:val="Testo7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2" w:name="__Fieldmark__191_4082510013"/>
            <w:bookmarkStart w:id="193" w:name="__Fieldmark__191_4082510013"/>
            <w:bookmarkEnd w:id="19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4" w:name="__Fieldmark__192_4082510013"/>
            <w:bookmarkStart w:id="195" w:name="__Fieldmark__192_4082510013"/>
            <w:bookmarkEnd w:id="19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7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6" w:name="__Fieldmark__197_4082510013"/>
            <w:bookmarkStart w:id="197" w:name="__Fieldmark__197_4082510013"/>
            <w:bookmarkEnd w:id="19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8" w:name="__Fieldmark__198_4082510013"/>
            <w:bookmarkStart w:id="199" w:name="__Fieldmark__198_4082510013"/>
            <w:bookmarkEnd w:id="19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7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1"/>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4"/>
                <w:szCs w:val="4"/>
              </w:rPr>
            </w:pPr>
            <w:r>
              <w:rPr>
                <w:rFonts w:cs="Arial" w:ascii="Arial" w:hAnsi="Arial"/>
                <w:color w:val="000000"/>
                <w:sz w:val="4"/>
                <w:szCs w:val="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0" w:name="__Fieldmark__203_4082510013"/>
            <w:bookmarkStart w:id="201" w:name="__Fieldmark__203_4082510013"/>
            <w:bookmarkEnd w:id="20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2" w:name="__Fieldmark__204_4082510013"/>
            <w:bookmarkStart w:id="203" w:name="__Fieldmark__204_4082510013"/>
            <w:bookmarkEnd w:id="20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fldChar w:fldCharType="begin">
                <w:ffData>
                  <w:name w:val="Testo8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4" w:name="__Fieldmark__209_4082510013"/>
            <w:bookmarkStart w:id="205" w:name="__Fieldmark__209_4082510013"/>
            <w:bookmarkEnd w:id="20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6" w:name="__Fieldmark__210_4082510013"/>
            <w:bookmarkStart w:id="207" w:name="__Fieldmark__210_4082510013"/>
            <w:bookmarkEnd w:id="20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8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8" w:name="__Fieldmark__215_4082510013"/>
            <w:bookmarkStart w:id="209" w:name="__Fieldmark__215_4082510013"/>
            <w:bookmarkEnd w:id="20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0" w:name="__Fieldmark__216_4082510013"/>
            <w:bookmarkStart w:id="211" w:name="__Fieldmark__216_4082510013"/>
            <w:bookmarkEnd w:id="21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91"/>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 xml:space="preserve">(numero dipendenti e/o altro ) </w:t>
            </w:r>
            <w:r>
              <w:fldChar w:fldCharType="begin">
                <w:ffData>
                  <w:name w:val="Testo9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2" w:name="__Fieldmark__225_4082510013"/>
            <w:bookmarkStart w:id="213" w:name="__Fieldmark__225_4082510013"/>
            <w:bookmarkEnd w:id="21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4" w:name="__Fieldmark__226_4082510013"/>
            <w:bookmarkStart w:id="215" w:name="__Fieldmark__226_4082510013"/>
            <w:bookmarkEnd w:id="21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6" w:name="__Fieldmark__227_4082510013"/>
            <w:bookmarkStart w:id="217" w:name="__Fieldmark__227_4082510013"/>
            <w:bookmarkEnd w:id="21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8" w:name="__Fieldmark__228_4082510013"/>
            <w:bookmarkStart w:id="219" w:name="__Fieldmark__228_4082510013"/>
            <w:bookmarkEnd w:id="21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0" w:name="__Fieldmark__229_4082510013"/>
            <w:bookmarkStart w:id="221" w:name="__Fieldmark__229_4082510013"/>
            <w:bookmarkEnd w:id="22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2" w:name="__Fieldmark__230_4082510013"/>
            <w:bookmarkStart w:id="223" w:name="__Fieldmark__230_4082510013"/>
            <w:bookmarkEnd w:id="22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5"/>
                <w:szCs w:val="15"/>
              </w:rPr>
            </w:pPr>
            <w:r>
              <w:fldChar w:fldCharType="begin">
                <w:ffData>
                  <w:name w:val="Testo9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0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0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4" w:name="__Fieldmark__234_4082510013"/>
            <w:bookmarkStart w:id="225" w:name="__Fieldmark__234_4082510013"/>
            <w:bookmarkEnd w:id="22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6" w:name="__Fieldmark__235_4082510013"/>
            <w:bookmarkStart w:id="227" w:name="__Fieldmark__235_4082510013"/>
            <w:bookmarkEnd w:id="22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8" w:name="__Fieldmark__236_4082510013"/>
            <w:bookmarkStart w:id="229" w:name="__Fieldmark__236_4082510013"/>
            <w:bookmarkEnd w:id="22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0" w:name="__Fieldmark__237_4082510013"/>
            <w:bookmarkStart w:id="231" w:name="__Fieldmark__237_4082510013"/>
            <w:bookmarkEnd w:id="23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2" w:name="__Fieldmark__238_4082510013"/>
            <w:bookmarkStart w:id="233" w:name="__Fieldmark__238_4082510013"/>
            <w:bookmarkEnd w:id="23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4" w:name="__Fieldmark__239_4082510013"/>
            <w:bookmarkStart w:id="235" w:name="__Fieldmark__239_4082510013"/>
            <w:bookmarkEnd w:id="23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u w:val="single"/>
        </w:rPr>
      </w:pPr>
      <w:r>
        <w:rPr>
          <w:rFonts w:cs="Arial" w:ascii="Arial" w:hAnsi="Arial"/>
          <w:caps/>
          <w:sz w:val="16"/>
          <w:szCs w:val="16"/>
          <w:u w:val="single"/>
        </w:rPr>
        <w:t>A</w:t>
      </w:r>
      <w:r>
        <w:rPr>
          <w:rFonts w:cs="Arial" w:ascii="Arial" w:hAnsi="Arial"/>
          <w:caps/>
          <w:color w:val="000000"/>
          <w:sz w:val="16"/>
          <w:szCs w:val="16"/>
          <w:u w:val="single"/>
        </w:rPr>
        <w:t>: Idoneità (A</w:t>
      </w:r>
      <w:r>
        <w:rPr>
          <w:rFonts w:cs="Arial" w:ascii="Arial" w:hAnsi="Arial"/>
          <w:caps w:val="false"/>
          <w:smallCaps w:val="false"/>
          <w:color w:val="000000"/>
          <w:sz w:val="16"/>
          <w:szCs w:val="16"/>
          <w:u w:val="single"/>
        </w:rPr>
        <w:t xml:space="preserve">rticolo 83, comma 1, lettera </w:t>
      </w:r>
      <w:r>
        <w:rPr>
          <w:rFonts w:cs="Arial" w:ascii="Arial" w:hAnsi="Arial"/>
          <w:i/>
          <w:caps w:val="false"/>
          <w:smallCaps w:val="false"/>
          <w:color w:val="000000"/>
          <w:sz w:val="16"/>
          <w:szCs w:val="16"/>
          <w:u w:val="single"/>
        </w:rPr>
        <w:t>a)</w:t>
      </w:r>
      <w:r>
        <w:rPr>
          <w:rFonts w:cs="Arial" w:ascii="Arial" w:hAnsi="Arial"/>
          <w:caps w:val="false"/>
          <w:smallCaps w:val="false"/>
          <w:color w:val="000000"/>
          <w:sz w:val="16"/>
          <w:szCs w:val="16"/>
          <w:u w:val="single"/>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fldChar w:fldCharType="begin">
                <w:ffData>
                  <w:name w:val="Testo102"/>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fldChar w:fldCharType="begin">
                <w:ffData>
                  <w:name w:val="Testo10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6" w:name="__Fieldmark__244_4082510013"/>
            <w:bookmarkStart w:id="237" w:name="__Fieldmark__244_4082510013"/>
            <w:bookmarkEnd w:id="23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8" w:name="__Fieldmark__245_4082510013"/>
            <w:bookmarkStart w:id="239" w:name="__Fieldmark__245_4082510013"/>
            <w:bookmarkEnd w:id="23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w w:val="100"/>
                <w:sz w:val="15"/>
                <w:szCs w:val="15"/>
              </w:rPr>
              <w:br/>
              <w:br/>
              <w:t xml:space="preserve">In caso affermativo, specificare quale documentazione e se l'operatore economico ne dispon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0" w:name="__Fieldmark__246_4082510013"/>
            <w:bookmarkStart w:id="241" w:name="__Fieldmark__246_4082510013"/>
            <w:bookmarkEnd w:id="24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2" w:name="__Fieldmark__247_4082510013"/>
            <w:bookmarkStart w:id="243" w:name="__Fieldmark__247_4082510013"/>
            <w:bookmarkEnd w:id="24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w w:val="100"/>
                <w:sz w:val="15"/>
                <w:szCs w:val="15"/>
              </w:rP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0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u w:val="single"/>
        </w:rPr>
      </w:pPr>
      <w:r>
        <w:rPr>
          <w:rFonts w:cs="Arial" w:ascii="Arial" w:hAnsi="Arial"/>
          <w:caps/>
          <w:sz w:val="15"/>
          <w:szCs w:val="15"/>
          <w:u w:val="single"/>
        </w:rPr>
        <w:t xml:space="preserve">B: Capacità economica e finanziaria </w:t>
      </w:r>
      <w:r>
        <w:rPr>
          <w:rFonts w:cs="Arial" w:ascii="Arial" w:hAnsi="Arial"/>
          <w:caps/>
          <w:color w:val="000000"/>
          <w:sz w:val="15"/>
          <w:szCs w:val="15"/>
          <w:u w:val="single"/>
        </w:rPr>
        <w:t>(</w:t>
      </w:r>
      <w:r>
        <w:rPr>
          <w:rFonts w:cs="Arial" w:ascii="Arial" w:hAnsi="Arial"/>
          <w:caps w:val="false"/>
          <w:smallCaps w:val="false"/>
          <w:color w:val="000000"/>
          <w:sz w:val="16"/>
          <w:szCs w:val="16"/>
          <w:u w:val="single"/>
        </w:rPr>
        <w:t xml:space="preserve">Articolo 83, comma 1, lettera </w:t>
      </w:r>
      <w:r>
        <w:rPr>
          <w:rFonts w:cs="Arial" w:ascii="Arial" w:hAnsi="Arial"/>
          <w:i/>
          <w:caps w:val="false"/>
          <w:smallCaps w:val="false"/>
          <w:color w:val="000000"/>
          <w:sz w:val="16"/>
          <w:szCs w:val="16"/>
          <w:u w:val="single"/>
        </w:rPr>
        <w:t>b)</w:t>
      </w:r>
      <w:r>
        <w:rPr>
          <w:rFonts w:cs="Arial" w:ascii="Arial" w:hAnsi="Arial"/>
          <w:caps w:val="false"/>
          <w:smallCaps w:val="false"/>
          <w:color w:val="000000"/>
          <w:sz w:val="16"/>
          <w:szCs w:val="16"/>
          <w:u w:val="single"/>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globale</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ind w:left="284" w:hanging="284"/>
              <w:rPr/>
            </w:pPr>
            <w:r>
              <w:rPr>
                <w:rFonts w:cs="Arial" w:ascii="Arial" w:hAnsi="Arial"/>
                <w:sz w:val="15"/>
                <w:szCs w:val="15"/>
              </w:rPr>
              <w:t>Se la documentazione pertinente è disponibile elettronicamente, indicare:</w:t>
            </w:r>
          </w:p>
          <w:p>
            <w:pPr>
              <w:pStyle w:val="Normal"/>
              <w:spacing w:before="120" w:after="12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esercizi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fatturato</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09"/>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5</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1"/>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6</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Unnamed"/>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TOTALE</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2"/>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1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1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1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w:t>
            </w:r>
            <w:r>
              <w:rPr>
                <w:rFonts w:cs="Arial" w:ascii="Arial" w:hAnsi="Arial"/>
                <w:b/>
                <w:smallCaps/>
                <w:sz w:val="15"/>
                <w:szCs w:val="15"/>
                <w:u w:val="single"/>
              </w:rPr>
              <w:t>annuo</w:t>
            </w:r>
            <w:r>
              <w:rPr>
                <w:rFonts w:cs="Arial" w:ascii="Arial" w:hAnsi="Arial"/>
                <w:sz w:val="15"/>
                <w:szCs w:val="15"/>
              </w:rPr>
              <w:t xml:space="preserve">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esercizi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fatturato</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3"/>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5</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4"/>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6</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Unnamed Copy 1"/>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TOTALE</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5"/>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spacing w:before="0" w:after="0"/>
              <w:rPr>
                <w:rFonts w:ascii="Arial" w:hAnsi="Arial" w:cs="Arial"/>
                <w:sz w:val="15"/>
                <w:szCs w:val="15"/>
              </w:rPr>
            </w:pPr>
            <w:r>
              <w:rPr>
                <w:rFonts w:cs="Arial" w:ascii="Arial" w:hAnsi="Arial"/>
                <w:sz w:val="15"/>
                <w:szCs w:val="15"/>
              </w:rPr>
              <w:t>[……], [……] […] valuta</w:t>
            </w:r>
          </w:p>
          <w:p>
            <w:pPr>
              <w:pStyle w:val="Normal"/>
              <w:spacing w:before="0" w:after="0"/>
              <w:rPr>
                <w:rFonts w:ascii="Arial" w:hAnsi="Arial" w:cs="Arial"/>
                <w:sz w:val="13"/>
                <w:szCs w:val="15"/>
              </w:rPr>
            </w:pPr>
            <w:r>
              <w:rPr>
                <w:rFonts w:cs="Arial" w:ascii="Arial" w:hAnsi="Arial"/>
                <w:sz w:val="13"/>
                <w:szCs w:val="15"/>
              </w:rPr>
            </w:r>
          </w:p>
          <w:p>
            <w:pPr>
              <w:pStyle w:val="Normal"/>
              <w:rPr>
                <w:rFonts w:ascii="Arial" w:hAnsi="Arial" w:cs="Arial"/>
                <w:sz w:val="13"/>
                <w:szCs w:val="15"/>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28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8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8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1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0" w:after="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3"/>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3"/>
                <w:szCs w:val="15"/>
              </w:rPr>
              <w:t>(indirizzo web, autorità o organismo di emanazione, riferimento preciso della documentazione):</w:t>
            </w:r>
            <w:r>
              <w:rPr>
                <w:rFonts w:cs="Arial" w:ascii="Arial" w:hAnsi="Arial"/>
                <w:i/>
                <w:sz w:val="13"/>
                <w:szCs w:val="15"/>
              </w:rPr>
              <w:t xml:space="preserve"> </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0" w:after="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3"/>
                <w:szCs w:val="15"/>
              </w:rPr>
            </w:pPr>
            <w:r>
              <w:rPr>
                <w:rFonts w:cs="Arial" w:ascii="Arial" w:hAnsi="Arial"/>
                <w:sz w:val="15"/>
                <w:szCs w:val="15"/>
              </w:rPr>
              <w:br/>
              <w:t>(</w:t>
            </w:r>
            <w:r>
              <w:rPr>
                <w:rFonts w:cs="Arial" w:ascii="Arial" w:hAnsi="Arial"/>
                <w:sz w:val="13"/>
                <w:szCs w:val="15"/>
              </w:rP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fldChar w:fldCharType="begin">
                <w:ffData>
                  <w:name w:val="Testo11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r>
          </w:p>
          <w:p>
            <w:pPr>
              <w:pStyle w:val="Normal"/>
              <w:rPr>
                <w:rFonts w:ascii="Arial" w:hAnsi="Arial" w:cs="Arial"/>
                <w:sz w:val="13"/>
                <w:szCs w:val="15"/>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28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9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9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caps/>
          <w:sz w:val="16"/>
          <w:szCs w:val="16"/>
        </w:rPr>
        <w:t xml:space="preserve">C: Capacità tecniche e </w:t>
      </w:r>
      <w:r>
        <w:rPr>
          <w:rFonts w:cs="Arial" w:ascii="Arial" w:hAnsi="Arial"/>
          <w:caps/>
          <w:color w:val="000000"/>
          <w:sz w:val="16"/>
          <w:szCs w:val="16"/>
        </w:rPr>
        <w:t xml:space="preserve">professionali </w:t>
      </w:r>
      <w:r>
        <w:rPr>
          <w:rFonts w:cs="Arial" w:ascii="Arial" w:hAnsi="Arial"/>
          <w:caps/>
          <w:color w:val="000000"/>
          <w:sz w:val="15"/>
          <w:szCs w:val="15"/>
        </w:rPr>
        <w:t>(A</w:t>
      </w:r>
      <w:r>
        <w:rPr>
          <w:rFonts w:cs="Arial" w:ascii="Arial" w:hAnsi="Arial"/>
          <w:caps w:val="false"/>
          <w:smallCaps w:val="false"/>
          <w:color w:val="000000"/>
          <w:sz w:val="16"/>
          <w:szCs w:val="16"/>
        </w:rPr>
        <w:t xml:space="preserve">rticolo 83, comma 1, lettera </w:t>
      </w:r>
      <w:r>
        <w:rPr>
          <w:rFonts w:cs="Arial" w:ascii="Arial" w:hAnsi="Arial"/>
          <w:i/>
          <w:caps w:val="false"/>
          <w:smallCaps w:val="false"/>
          <w:color w:val="000000"/>
          <w:sz w:val="16"/>
          <w:szCs w:val="16"/>
        </w:rPr>
        <w:t>c)</w:t>
      </w:r>
      <w:r>
        <w:rPr>
          <w:rFonts w:cs="Arial" w:ascii="Arial" w:hAnsi="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bookmarkStart w:id="244" w:name="_DV_M4300"/>
            <w:bookmarkStart w:id="245" w:name="_DV_M4301"/>
            <w:bookmarkEnd w:id="244"/>
            <w:bookmarkEnd w:id="245"/>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br/>
              <w:t xml:space="preserve">Lavori:  </w:t>
              <w:br/>
              <w:br/>
              <w:t xml:space="preserve">(indirizzo web, autorità o organismo di emanazione, riferimento preciso della documentazione): </w:t>
            </w:r>
          </w:p>
          <w:p>
            <w:pPr>
              <w:pStyle w:val="Normal"/>
              <w:widowControl/>
              <w:suppressAutoHyphens w:val="true"/>
              <w:bidi w:val="0"/>
              <w:spacing w:before="120" w:after="120"/>
              <w:rPr/>
            </w:pPr>
            <w:r>
              <w:rPr/>
              <w:t>…</w:t>
            </w:r>
            <w:r>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 xml:space="preserve">Indicare nell'elenco gli importi, le date e i destinatari, pubblici </w:t>
            </w:r>
            <w:r>
              <w:rPr>
                <w:rFonts w:cs="Arial" w:ascii="Arial" w:hAnsi="Arial"/>
                <w:strike/>
                <w:sz w:val="14"/>
                <w:szCs w:val="14"/>
              </w:rPr>
              <w:t>o privati</w:t>
            </w:r>
            <w:r>
              <w:rPr>
                <w:rFonts w:cs="Arial" w:ascii="Arial" w:hAnsi="Arial"/>
                <w:sz w:val="14"/>
                <w:szCs w:val="14"/>
              </w:rPr>
              <w:t>(</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fldChar w:fldCharType="begin">
                <w:ffData>
                  <w:name w:val="Testo11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2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w:t>
              <w:br/>
              <w:br/>
              <w:br/>
              <w:br/>
            </w:r>
            <w:r>
              <w:fldChar w:fldCharType="begin">
                <w:ffData>
                  <w:name w:val="Testo12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46" w:name="__Fieldmark__279_4082510013"/>
            <w:bookmarkStart w:id="247" w:name="__Fieldmark__279_4082510013"/>
            <w:bookmarkEnd w:id="24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48" w:name="__Fieldmark__280_4082510013"/>
            <w:bookmarkStart w:id="249" w:name="__Fieldmark__280_4082510013"/>
            <w:bookmarkEnd w:id="24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spacing w:before="120" w:after="120"/>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spacing w:before="120" w:after="120"/>
              <w:rPr/>
            </w:pPr>
            <w:r>
              <w:rPr>
                <w:rFonts w:cs="Arial" w:ascii="Arial" w:hAnsi="Arial"/>
                <w:sz w:val="15"/>
                <w:szCs w:val="15"/>
              </w:rPr>
              <w:br/>
              <w:t xml:space="preserve">a) </w:t>
            </w:r>
            <w:r>
              <w:fldChar w:fldCharType="begin">
                <w:ffData>
                  <w:name w:val="Testo12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t xml:space="preserve">b) </w:t>
            </w:r>
            <w:r>
              <w:fldChar w:fldCharType="begin">
                <w:ffData>
                  <w:name w:val="Testo12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Ann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organico medio annu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2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2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rFonts w:ascii="Arial" w:hAnsi="Arial" w:cs="Arial"/>
                <w:sz w:val="15"/>
                <w:szCs w:val="15"/>
              </w:rPr>
            </w:pPr>
            <w:r>
              <w:rPr>
                <w:rFonts w:cs="Arial" w:ascii="Arial" w:hAnsi="Arial"/>
                <w:sz w:val="15"/>
                <w:szCs w:val="15"/>
              </w:rPr>
            </w:r>
          </w:p>
          <w:tbl>
            <w:tblPr>
              <w:tblW w:w="4428" w:type="dxa"/>
              <w:jc w:val="left"/>
              <w:tblInd w:w="0" w:type="dxa"/>
              <w:tblLayout w:type="fixed"/>
              <w:tblCellMar>
                <w:top w:w="0" w:type="dxa"/>
                <w:left w:w="108" w:type="dxa"/>
                <w:bottom w:w="0" w:type="dxa"/>
                <w:right w:w="108" w:type="dxa"/>
              </w:tblCellMar>
            </w:tblPr>
            <w:tblGrid>
              <w:gridCol w:w="1041"/>
              <w:gridCol w:w="3387"/>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Ann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 xml:space="preserve">numero di dirigenti </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30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30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3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0" w:name="__Fieldmark__298_4082510013"/>
            <w:bookmarkStart w:id="251" w:name="__Fieldmark__298_4082510013"/>
            <w:bookmarkEnd w:id="25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2" w:name="__Fieldmark__299_4082510013"/>
            <w:bookmarkStart w:id="253" w:name="__Fieldmark__299_4082510013"/>
            <w:bookmarkEnd w:id="25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4" w:name="__Fieldmark__300_4082510013"/>
            <w:bookmarkStart w:id="255" w:name="__Fieldmark__300_4082510013"/>
            <w:bookmarkEnd w:id="255"/>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6" w:name="__Fieldmark__301_4082510013"/>
            <w:bookmarkStart w:id="257" w:name="__Fieldmark__301_4082510013"/>
            <w:bookmarkEnd w:id="25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fldChar w:fldCharType="begin">
                <w:ffData>
                  <w:name w:val="Testo13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8" w:name="__Fieldmark__305_4082510013"/>
            <w:bookmarkStart w:id="259" w:name="__Fieldmark__305_4082510013"/>
            <w:bookmarkEnd w:id="25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0" w:name="__Fieldmark__306_4082510013"/>
            <w:bookmarkStart w:id="261" w:name="__Fieldmark__306_4082510013"/>
            <w:bookmarkEnd w:id="26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fldChar w:fldCharType="begin">
                <w:ffData>
                  <w:name w:val="Testo13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fldChar w:fldCharType="begin">
                <w:ffData>
                  <w:name w:val="Testo13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3"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38"/>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br/>
              <w:br/>
              <w:br/>
              <w:t xml:space="preserve">(indirizzo web, autorità o organismo di emanazione, riferimento preciso della documentazione): </w:t>
            </w:r>
          </w:p>
          <w:p>
            <w:pPr>
              <w:pStyle w:val="Normal"/>
              <w:spacing w:before="120" w:after="120"/>
              <w:rPr>
                <w:color w:val="000000"/>
              </w:rPr>
            </w:pPr>
            <w:r>
              <w:fldChar w:fldCharType="begin">
                <w:ffData>
                  <w:name w:val="Testo13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4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4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2" w:name="__Fieldmark__315_4082510013"/>
            <w:bookmarkStart w:id="263" w:name="__Fieldmark__315_4082510013"/>
            <w:bookmarkEnd w:id="26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4" w:name="__Fieldmark__316_4082510013"/>
            <w:bookmarkStart w:id="265" w:name="__Fieldmark__316_4082510013"/>
            <w:bookmarkEnd w:id="265"/>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r>
              <w:rPr>
                <w:rFonts w:cs="Arial" w:ascii="Arial" w:hAnsi="Arial"/>
                <w:w w:val="100"/>
                <w:sz w:val="15"/>
                <w:szCs w:val="15"/>
              </w:rPr>
              <w:br/>
              <w:br/>
              <w:br/>
              <w:br/>
              <w:br/>
            </w:r>
            <w:r>
              <w:fldChar w:fldCharType="begin">
                <w:ffData>
                  <w:name w:val="Testo142"/>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t xml:space="preserve">   </w:t>
            </w:r>
            <w:r>
              <w:fldChar w:fldCharType="begin">
                <w:ffData>
                  <w:name w:val="Testo143"/>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p>
          <w:p>
            <w:pPr>
              <w:pStyle w:val="Normal"/>
              <w:spacing w:before="120" w:after="120"/>
              <w:rPr/>
            </w:pPr>
            <w:r>
              <w:fldChar w:fldCharType="begin">
                <w:ffData>
                  <w:name w:val="Testo14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4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4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6" w:name="__Fieldmark__322_4082510013"/>
            <w:bookmarkStart w:id="267" w:name="__Fieldmark__322_4082510013"/>
            <w:bookmarkEnd w:id="26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8" w:name="__Fieldmark__323_4082510013"/>
            <w:bookmarkStart w:id="269" w:name="__Fieldmark__323_4082510013"/>
            <w:bookmarkEnd w:id="26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r>
              <w:rPr>
                <w:rFonts w:cs="Arial" w:ascii="Arial" w:hAnsi="Arial"/>
                <w:w w:val="100"/>
                <w:sz w:val="15"/>
                <w:szCs w:val="15"/>
              </w:rPr>
              <w:br/>
              <w:br/>
              <w:br/>
              <w:br/>
              <w:br/>
            </w:r>
            <w:r>
              <w:fldChar w:fldCharType="begin">
                <w:ffData>
                  <w:name w:val="Testo147"/>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t xml:space="preserve">  </w:t>
            </w:r>
            <w:r>
              <w:fldChar w:fldCharType="begin">
                <w:ffData>
                  <w:name w:val="Testo148"/>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fldChar w:fldCharType="begin">
                <w:ffData>
                  <w:name w:val="Testo14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Testo15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70" w:name="__Fieldmark__330_4082510013"/>
            <w:bookmarkStart w:id="271" w:name="__Fieldmark__330_4082510013"/>
            <w:bookmarkEnd w:id="27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72" w:name="__Fieldmark__331_4082510013"/>
            <w:bookmarkStart w:id="273" w:name="__Fieldmark__331_4082510013"/>
            <w:bookmarkEnd w:id="27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5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 xml:space="preserve">Data, luogo e, se richiesto o necessario, firma/firme: </w:t>
      </w:r>
      <w:r>
        <w:fldChar w:fldCharType="begin">
          <w:ffData>
            <w:name w:val="Testo15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74" w:name="_DV_C939"/>
      <w:bookmarkStart w:id="275" w:name="_DV_C939"/>
      <w:bookmarkEnd w:id="275"/>
    </w:p>
    <w:sectPr>
      <w:headerReference w:type="default" r:id="rId2"/>
      <w:footerReference w:type="default" r:id="rId3"/>
      <w:footnotePr>
        <w:numFmt w:val="decimal"/>
      </w:footnotePr>
      <w:type w:val="continuous"/>
      <w:pgSz w:w="12240" w:h="15840"/>
      <w:pgMar w:left="1800" w:right="1325" w:gutter="0" w:header="720" w:top="1440" w:footer="720" w:bottom="1440"/>
      <w:formProt w:val="tru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58:00Z</dcterms:created>
  <dc:creator/>
  <dc:description/>
  <cp:keywords/>
  <dc:language>en-US</dc:language>
  <cp:lastModifiedBy/>
  <dcterms:modified xsi:type="dcterms:W3CDTF">2017-09-29T14:08:00Z</dcterms:modified>
  <cp:revision>1</cp:revision>
  <dc:subject/>
  <dc:title/>
</cp:coreProperties>
</file>