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A1  - ISTANZA  DI AMMISSIONE PER RTI / CONSORZI ORDINARI / GEIE</w: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58115</wp:posOffset>
                </wp:positionV>
                <wp:extent cx="1616710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64.3pt;mso-wrap-distance-left:9.05pt;mso-wrap-distance-right:9.05pt;mso-wrap-distance-top:0pt;mso-wrap-distance-bottom:0pt;margin-top:12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List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18"/>
        </w:rPr>
      </w:pPr>
      <w:r>
        <w:rPr>
          <w:szCs w:val="18"/>
        </w:rPr>
        <w:t>Domanda di ammissione alla gara del RTI/consorzio ordinario o GEIE costituito dalle seguenti società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.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Tel. …………………………………. Fax ………………………………, cell. …………………………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0" w:name="__Fieldmark__0_2034882936"/>
      <w:bookmarkStart w:id="1" w:name="__Fieldmark__0_2034882936"/>
      <w:bookmarkEnd w:id="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" w:name="__Fieldmark__1_2034882936"/>
      <w:bookmarkStart w:id="3" w:name="__Fieldmark__1_2034882936"/>
      <w:bookmarkEnd w:id="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" w:name="__Fieldmark__2_2034882936"/>
      <w:bookmarkStart w:id="5" w:name="__Fieldmark__2_2034882936"/>
      <w:bookmarkEnd w:id="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" w:name="__Fieldmark__3_2034882936"/>
      <w:bookmarkStart w:id="7" w:name="__Fieldmark__3_2034882936"/>
      <w:bookmarkEnd w:id="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" w:name="__Fieldmark__4_2034882936"/>
      <w:bookmarkStart w:id="9" w:name="__Fieldmark__4_2034882936"/>
      <w:bookmarkEnd w:id="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" w:name="__Fieldmark__5_2034882936"/>
      <w:bookmarkStart w:id="11" w:name="__Fieldmark__5_2034882936"/>
      <w:bookmarkEnd w:id="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" w:name="__Fieldmark__6_2034882936"/>
      <w:bookmarkStart w:id="13" w:name="__Fieldmark__6_2034882936"/>
      <w:bookmarkEnd w:id="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" w:name="__Fieldmark__7_2034882936"/>
      <w:bookmarkStart w:id="15" w:name="__Fieldmark__7_2034882936"/>
      <w:bookmarkEnd w:id="1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" w:name="__Fieldmark__8_2034882936"/>
      <w:bookmarkStart w:id="17" w:name="__Fieldmark__8_2034882936"/>
      <w:bookmarkEnd w:id="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" w:name="__Fieldmark__9_2034882936"/>
      <w:bookmarkStart w:id="19" w:name="__Fieldmark__9_2034882936"/>
      <w:bookmarkEnd w:id="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" w:name="__Fieldmark__10_2034882936"/>
      <w:bookmarkStart w:id="21" w:name="__Fieldmark__10_2034882936"/>
      <w:bookmarkEnd w:id="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" w:name="__Fieldmark__11_2034882936"/>
      <w:bookmarkStart w:id="23" w:name="__Fieldmark__11_2034882936"/>
      <w:bookmarkEnd w:id="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" w:name="__Fieldmark__12_2034882936"/>
      <w:bookmarkStart w:id="25" w:name="__Fieldmark__12_2034882936"/>
      <w:bookmarkEnd w:id="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" w:name="__Fieldmark__13_2034882936"/>
      <w:bookmarkStart w:id="27" w:name="__Fieldmark__13_2034882936"/>
      <w:bookmarkEnd w:id="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8" w:name="__Fieldmark__14_2034882936"/>
      <w:bookmarkStart w:id="29" w:name="__Fieldmark__14_2034882936"/>
      <w:bookmarkEnd w:id="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0" w:name="__Fieldmark__15_2034882936"/>
      <w:bookmarkStart w:id="31" w:name="__Fieldmark__15_2034882936"/>
      <w:bookmarkEnd w:id="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2" w:name="__Fieldmark__16_2034882936"/>
      <w:bookmarkStart w:id="33" w:name="__Fieldmark__16_2034882936"/>
      <w:bookmarkEnd w:id="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4" w:name="__Fieldmark__17_2034882936"/>
      <w:bookmarkStart w:id="35" w:name="__Fieldmark__17_2034882936"/>
      <w:bookmarkEnd w:id="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6" w:name="__Fieldmark__18_2034882936"/>
      <w:bookmarkStart w:id="37" w:name="__Fieldmark__18_2034882936"/>
      <w:bookmarkEnd w:id="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8" w:name="__Fieldmark__19_2034882936"/>
      <w:bookmarkStart w:id="39" w:name="__Fieldmark__19_2034882936"/>
      <w:bookmarkEnd w:id="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0" w:name="__Fieldmark__20_2034882936"/>
      <w:bookmarkStart w:id="41" w:name="__Fieldmark__20_2034882936"/>
      <w:bookmarkEnd w:id="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2" w:name="__Fieldmark__21_2034882936"/>
      <w:bookmarkStart w:id="43" w:name="__Fieldmark__21_2034882936"/>
      <w:bookmarkEnd w:id="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4" w:name="__Fieldmark__22_2034882936"/>
      <w:bookmarkStart w:id="45" w:name="__Fieldmark__22_2034882936"/>
      <w:bookmarkEnd w:id="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6" w:name="__Fieldmark__23_2034882936"/>
      <w:bookmarkStart w:id="47" w:name="__Fieldmark__23_2034882936"/>
      <w:bookmarkEnd w:id="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8" w:name="__Fieldmark__24_2034882936"/>
      <w:bookmarkStart w:id="49" w:name="__Fieldmark__24_2034882936"/>
      <w:bookmarkEnd w:id="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0" w:name="__Fieldmark__25_2034882936"/>
      <w:bookmarkStart w:id="51" w:name="__Fieldmark__25_2034882936"/>
      <w:bookmarkEnd w:id="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2" w:name="__Fieldmark__26_2034882936"/>
      <w:bookmarkStart w:id="53" w:name="__Fieldmark__26_2034882936"/>
      <w:bookmarkEnd w:id="53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4" w:name="__Fieldmark__27_2034882936"/>
      <w:bookmarkStart w:id="55" w:name="__Fieldmark__27_2034882936"/>
      <w:bookmarkEnd w:id="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6" w:name="__Fieldmark__28_2034882936"/>
      <w:bookmarkStart w:id="57" w:name="__Fieldmark__28_2034882936"/>
      <w:bookmarkEnd w:id="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8" w:name="__Fieldmark__29_2034882936"/>
      <w:bookmarkStart w:id="59" w:name="__Fieldmark__29_2034882936"/>
      <w:bookmarkEnd w:id="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0" w:name="__Fieldmark__30_2034882936"/>
      <w:bookmarkStart w:id="61" w:name="__Fieldmark__30_2034882936"/>
      <w:bookmarkEnd w:id="6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2" w:name="__Fieldmark__31_2034882936"/>
      <w:bookmarkStart w:id="63" w:name="__Fieldmark__31_2034882936"/>
      <w:bookmarkEnd w:id="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4" w:name="__Fieldmark__32_2034882936"/>
      <w:bookmarkStart w:id="65" w:name="__Fieldmark__32_2034882936"/>
      <w:bookmarkEnd w:id="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6" w:name="__Fieldmark__33_2034882936"/>
      <w:bookmarkStart w:id="67" w:name="__Fieldmark__33_2034882936"/>
      <w:bookmarkEnd w:id="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8" w:name="__Fieldmark__34_2034882936"/>
      <w:bookmarkStart w:id="69" w:name="__Fieldmark__34_2034882936"/>
      <w:bookmarkEnd w:id="6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0" w:name="__Fieldmark__35_2034882936"/>
      <w:bookmarkStart w:id="71" w:name="__Fieldmark__35_2034882936"/>
      <w:bookmarkEnd w:id="7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2" w:name="__Fieldmark__36_2034882936"/>
      <w:bookmarkStart w:id="73" w:name="__Fieldmark__36_2034882936"/>
      <w:bookmarkEnd w:id="7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4" w:name="__Fieldmark__37_2034882936"/>
      <w:bookmarkStart w:id="75" w:name="__Fieldmark__37_2034882936"/>
      <w:bookmarkEnd w:id="7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6" w:name="__Fieldmark__38_2034882936"/>
      <w:bookmarkStart w:id="77" w:name="__Fieldmark__38_2034882936"/>
      <w:bookmarkEnd w:id="7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8" w:name="__Fieldmark__39_2034882936"/>
      <w:bookmarkStart w:id="79" w:name="__Fieldmark__39_2034882936"/>
      <w:bookmarkEnd w:id="7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0" w:name="__Fieldmark__40_2034882936"/>
      <w:bookmarkStart w:id="81" w:name="__Fieldmark__40_2034882936"/>
      <w:bookmarkEnd w:id="8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2" w:name="__Fieldmark__41_2034882936"/>
      <w:bookmarkStart w:id="83" w:name="__Fieldmark__41_2034882936"/>
      <w:bookmarkEnd w:id="8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4" w:name="__Fieldmark__42_2034882936"/>
      <w:bookmarkStart w:id="85" w:name="__Fieldmark__42_2034882936"/>
      <w:bookmarkEnd w:id="8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6" w:name="__Fieldmark__43_2034882936"/>
      <w:bookmarkStart w:id="87" w:name="__Fieldmark__43_2034882936"/>
      <w:bookmarkEnd w:id="8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8" w:name="__Fieldmark__44_2034882936"/>
      <w:bookmarkStart w:id="89" w:name="__Fieldmark__44_2034882936"/>
      <w:bookmarkEnd w:id="8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0" w:name="__Fieldmark__45_2034882936"/>
      <w:bookmarkStart w:id="91" w:name="__Fieldmark__45_2034882936"/>
      <w:bookmarkEnd w:id="9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2" w:name="__Fieldmark__46_2034882936"/>
      <w:bookmarkStart w:id="93" w:name="__Fieldmark__46_2034882936"/>
      <w:bookmarkEnd w:id="9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4" w:name="__Fieldmark__47_2034882936"/>
      <w:bookmarkStart w:id="95" w:name="__Fieldmark__47_2034882936"/>
      <w:bookmarkEnd w:id="9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6" w:name="__Fieldmark__48_2034882936"/>
      <w:bookmarkStart w:id="97" w:name="__Fieldmark__48_2034882936"/>
      <w:bookmarkEnd w:id="9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8" w:name="__Fieldmark__49_2034882936"/>
      <w:bookmarkStart w:id="99" w:name="__Fieldmark__49_2034882936"/>
      <w:bookmarkEnd w:id="9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0" w:name="__Fieldmark__50_2034882936"/>
      <w:bookmarkStart w:id="101" w:name="__Fieldmark__50_2034882936"/>
      <w:bookmarkEnd w:id="10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2" w:name="__Fieldmark__51_2034882936"/>
      <w:bookmarkStart w:id="103" w:name="__Fieldmark__51_2034882936"/>
      <w:bookmarkEnd w:id="10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4" w:name="__Fieldmark__52_2034882936"/>
      <w:bookmarkStart w:id="105" w:name="__Fieldmark__52_2034882936"/>
      <w:bookmarkEnd w:id="10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6" w:name="__Fieldmark__53_2034882936"/>
      <w:bookmarkStart w:id="107" w:name="__Fieldmark__53_2034882936"/>
      <w:bookmarkEnd w:id="107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8" w:name="__Fieldmark__54_2034882936"/>
      <w:bookmarkStart w:id="109" w:name="__Fieldmark__54_2034882936"/>
      <w:bookmarkEnd w:id="10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0" w:name="__Fieldmark__55_2034882936"/>
      <w:bookmarkStart w:id="111" w:name="__Fieldmark__55_2034882936"/>
      <w:bookmarkEnd w:id="1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2" w:name="__Fieldmark__56_2034882936"/>
      <w:bookmarkStart w:id="113" w:name="__Fieldmark__56_2034882936"/>
      <w:bookmarkEnd w:id="1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4" w:name="__Fieldmark__57_2034882936"/>
      <w:bookmarkStart w:id="115" w:name="__Fieldmark__57_2034882936"/>
      <w:bookmarkEnd w:id="11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6" w:name="__Fieldmark__58_2034882936"/>
      <w:bookmarkStart w:id="117" w:name="__Fieldmark__58_2034882936"/>
      <w:bookmarkEnd w:id="1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8" w:name="__Fieldmark__59_2034882936"/>
      <w:bookmarkStart w:id="119" w:name="__Fieldmark__59_2034882936"/>
      <w:bookmarkEnd w:id="1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0" w:name="__Fieldmark__60_2034882936"/>
      <w:bookmarkStart w:id="121" w:name="__Fieldmark__60_2034882936"/>
      <w:bookmarkEnd w:id="1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2" w:name="__Fieldmark__61_2034882936"/>
      <w:bookmarkStart w:id="123" w:name="__Fieldmark__61_2034882936"/>
      <w:bookmarkEnd w:id="1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4" w:name="__Fieldmark__62_2034882936"/>
      <w:bookmarkStart w:id="125" w:name="__Fieldmark__62_2034882936"/>
      <w:bookmarkEnd w:id="1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6" w:name="__Fieldmark__63_2034882936"/>
      <w:bookmarkStart w:id="127" w:name="__Fieldmark__63_2034882936"/>
      <w:bookmarkEnd w:id="1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8" w:name="__Fieldmark__64_2034882936"/>
      <w:bookmarkStart w:id="129" w:name="__Fieldmark__64_2034882936"/>
      <w:bookmarkEnd w:id="1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0" w:name="__Fieldmark__65_2034882936"/>
      <w:bookmarkStart w:id="131" w:name="__Fieldmark__65_2034882936"/>
      <w:bookmarkEnd w:id="1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2" w:name="__Fieldmark__66_2034882936"/>
      <w:bookmarkStart w:id="133" w:name="__Fieldmark__66_2034882936"/>
      <w:bookmarkEnd w:id="1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4" w:name="__Fieldmark__67_2034882936"/>
      <w:bookmarkStart w:id="135" w:name="__Fieldmark__67_2034882936"/>
      <w:bookmarkEnd w:id="1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6" w:name="__Fieldmark__68_2034882936"/>
      <w:bookmarkStart w:id="137" w:name="__Fieldmark__68_2034882936"/>
      <w:bookmarkEnd w:id="1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8" w:name="__Fieldmark__69_2034882936"/>
      <w:bookmarkStart w:id="139" w:name="__Fieldmark__69_2034882936"/>
      <w:bookmarkEnd w:id="1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0" w:name="__Fieldmark__70_2034882936"/>
      <w:bookmarkStart w:id="141" w:name="__Fieldmark__70_2034882936"/>
      <w:bookmarkEnd w:id="1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2" w:name="__Fieldmark__71_2034882936"/>
      <w:bookmarkStart w:id="143" w:name="__Fieldmark__71_2034882936"/>
      <w:bookmarkEnd w:id="1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4" w:name="__Fieldmark__72_2034882936"/>
      <w:bookmarkStart w:id="145" w:name="__Fieldmark__72_2034882936"/>
      <w:bookmarkEnd w:id="1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6" w:name="__Fieldmark__73_2034882936"/>
      <w:bookmarkStart w:id="147" w:name="__Fieldmark__73_2034882936"/>
      <w:bookmarkEnd w:id="1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8" w:name="__Fieldmark__74_2034882936"/>
      <w:bookmarkStart w:id="149" w:name="__Fieldmark__74_2034882936"/>
      <w:bookmarkEnd w:id="1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0" w:name="__Fieldmark__75_2034882936"/>
      <w:bookmarkStart w:id="151" w:name="__Fieldmark__75_2034882936"/>
      <w:bookmarkEnd w:id="1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2" w:name="__Fieldmark__76_2034882936"/>
      <w:bookmarkStart w:id="153" w:name="__Fieldmark__76_2034882936"/>
      <w:bookmarkEnd w:id="15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4" w:name="__Fieldmark__77_2034882936"/>
      <w:bookmarkStart w:id="155" w:name="__Fieldmark__77_2034882936"/>
      <w:bookmarkEnd w:id="1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6" w:name="__Fieldmark__78_2034882936"/>
      <w:bookmarkStart w:id="157" w:name="__Fieldmark__78_2034882936"/>
      <w:bookmarkEnd w:id="1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8" w:name="__Fieldmark__79_2034882936"/>
      <w:bookmarkStart w:id="159" w:name="__Fieldmark__79_2034882936"/>
      <w:bookmarkEnd w:id="1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0" w:name="__Fieldmark__80_2034882936"/>
      <w:bookmarkStart w:id="161" w:name="__Fieldmark__80_2034882936"/>
      <w:bookmarkEnd w:id="161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2" w:name="__Fieldmark__81_2034882936"/>
      <w:bookmarkStart w:id="163" w:name="__Fieldmark__81_2034882936"/>
      <w:bookmarkEnd w:id="1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4" w:name="__Fieldmark__82_2034882936"/>
      <w:bookmarkStart w:id="165" w:name="__Fieldmark__82_2034882936"/>
      <w:bookmarkEnd w:id="1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6" w:name="__Fieldmark__83_2034882936"/>
      <w:bookmarkStart w:id="167" w:name="__Fieldmark__83_2034882936"/>
      <w:bookmarkEnd w:id="1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8" w:name="__Fieldmark__84_2034882936"/>
      <w:bookmarkStart w:id="169" w:name="__Fieldmark__84_2034882936"/>
      <w:bookmarkEnd w:id="16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0" w:name="__Fieldmark__85_2034882936"/>
      <w:bookmarkStart w:id="171" w:name="__Fieldmark__85_2034882936"/>
      <w:bookmarkEnd w:id="17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2" w:name="__Fieldmark__86_2034882936"/>
      <w:bookmarkStart w:id="173" w:name="__Fieldmark__86_2034882936"/>
      <w:bookmarkEnd w:id="17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4" w:name="__Fieldmark__87_2034882936"/>
      <w:bookmarkStart w:id="175" w:name="__Fieldmark__87_2034882936"/>
      <w:bookmarkEnd w:id="17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6" w:name="__Fieldmark__88_2034882936"/>
      <w:bookmarkStart w:id="177" w:name="__Fieldmark__88_2034882936"/>
      <w:bookmarkEnd w:id="17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8" w:name="__Fieldmark__89_2034882936"/>
      <w:bookmarkStart w:id="179" w:name="__Fieldmark__89_2034882936"/>
      <w:bookmarkEnd w:id="17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0" w:name="__Fieldmark__90_2034882936"/>
      <w:bookmarkStart w:id="181" w:name="__Fieldmark__90_2034882936"/>
      <w:bookmarkEnd w:id="18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2" w:name="__Fieldmark__91_2034882936"/>
      <w:bookmarkStart w:id="183" w:name="__Fieldmark__91_2034882936"/>
      <w:bookmarkEnd w:id="18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4" w:name="__Fieldmark__92_2034882936"/>
      <w:bookmarkStart w:id="185" w:name="__Fieldmark__92_2034882936"/>
      <w:bookmarkEnd w:id="18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6" w:name="__Fieldmark__93_2034882936"/>
      <w:bookmarkStart w:id="187" w:name="__Fieldmark__93_2034882936"/>
      <w:bookmarkEnd w:id="18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8" w:name="__Fieldmark__94_2034882936"/>
      <w:bookmarkStart w:id="189" w:name="__Fieldmark__94_2034882936"/>
      <w:bookmarkEnd w:id="18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0" w:name="__Fieldmark__95_2034882936"/>
      <w:bookmarkStart w:id="191" w:name="__Fieldmark__95_2034882936"/>
      <w:bookmarkEnd w:id="19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2" w:name="__Fieldmark__96_2034882936"/>
      <w:bookmarkStart w:id="193" w:name="__Fieldmark__96_2034882936"/>
      <w:bookmarkEnd w:id="19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4" w:name="__Fieldmark__97_2034882936"/>
      <w:bookmarkStart w:id="195" w:name="__Fieldmark__97_2034882936"/>
      <w:bookmarkEnd w:id="19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6" w:name="__Fieldmark__98_2034882936"/>
      <w:bookmarkStart w:id="197" w:name="__Fieldmark__98_2034882936"/>
      <w:bookmarkEnd w:id="19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8" w:name="__Fieldmark__99_2034882936"/>
      <w:bookmarkStart w:id="199" w:name="__Fieldmark__99_2034882936"/>
      <w:bookmarkEnd w:id="19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0" w:name="__Fieldmark__100_2034882936"/>
      <w:bookmarkStart w:id="201" w:name="__Fieldmark__100_2034882936"/>
      <w:bookmarkEnd w:id="20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2" w:name="__Fieldmark__101_2034882936"/>
      <w:bookmarkStart w:id="203" w:name="__Fieldmark__101_2034882936"/>
      <w:bookmarkEnd w:id="20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4" w:name="__Fieldmark__102_2034882936"/>
      <w:bookmarkStart w:id="205" w:name="__Fieldmark__102_2034882936"/>
      <w:bookmarkEnd w:id="20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6" w:name="__Fieldmark__103_2034882936"/>
      <w:bookmarkStart w:id="207" w:name="__Fieldmark__103_2034882936"/>
      <w:bookmarkEnd w:id="20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8" w:name="__Fieldmark__104_2034882936"/>
      <w:bookmarkStart w:id="209" w:name="__Fieldmark__104_2034882936"/>
      <w:bookmarkEnd w:id="20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0" w:name="__Fieldmark__105_2034882936"/>
      <w:bookmarkStart w:id="211" w:name="__Fieldmark__105_2034882936"/>
      <w:bookmarkEnd w:id="2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2" w:name="__Fieldmark__106_2034882936"/>
      <w:bookmarkStart w:id="213" w:name="__Fieldmark__106_2034882936"/>
      <w:bookmarkEnd w:id="2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4" w:name="__Fieldmark__107_2034882936"/>
      <w:bookmarkStart w:id="215" w:name="__Fieldmark__107_2034882936"/>
      <w:bookmarkEnd w:id="215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espresso riferimento all' Impresa che rappresenta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6" w:name="__Fieldmark__108_2034882936"/>
      <w:bookmarkStart w:id="217" w:name="__Fieldmark__108_2034882936"/>
      <w:bookmarkEnd w:id="2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8" w:name="__Fieldmark__109_2034882936"/>
      <w:bookmarkStart w:id="219" w:name="__Fieldmark__109_2034882936"/>
      <w:bookmarkEnd w:id="2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0" w:name="__Fieldmark__110_2034882936"/>
      <w:bookmarkStart w:id="221" w:name="__Fieldmark__110_2034882936"/>
      <w:bookmarkEnd w:id="2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2" w:name="__Fieldmark__111_2034882936"/>
      <w:bookmarkStart w:id="223" w:name="__Fieldmark__111_2034882936"/>
      <w:bookmarkEnd w:id="2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4" w:name="__Fieldmark__112_2034882936"/>
      <w:bookmarkStart w:id="225" w:name="__Fieldmark__112_2034882936"/>
      <w:bookmarkEnd w:id="2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6" w:name="__Fieldmark__113_2034882936"/>
      <w:bookmarkStart w:id="227" w:name="__Fieldmark__113_2034882936"/>
      <w:bookmarkEnd w:id="2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8" w:name="__Fieldmark__114_2034882936"/>
      <w:bookmarkStart w:id="229" w:name="__Fieldmark__114_2034882936"/>
      <w:bookmarkEnd w:id="2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0" w:name="__Fieldmark__115_2034882936"/>
      <w:bookmarkStart w:id="231" w:name="__Fieldmark__115_2034882936"/>
      <w:bookmarkEnd w:id="2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2" w:name="__Fieldmark__116_2034882936"/>
      <w:bookmarkStart w:id="233" w:name="__Fieldmark__116_2034882936"/>
      <w:bookmarkEnd w:id="2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4" w:name="__Fieldmark__117_2034882936"/>
      <w:bookmarkStart w:id="235" w:name="__Fieldmark__117_2034882936"/>
      <w:bookmarkEnd w:id="2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6" w:name="__Fieldmark__118_2034882936"/>
      <w:bookmarkStart w:id="237" w:name="__Fieldmark__118_2034882936"/>
      <w:bookmarkEnd w:id="2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8" w:name="__Fieldmark__119_2034882936"/>
      <w:bookmarkStart w:id="239" w:name="__Fieldmark__119_2034882936"/>
      <w:bookmarkEnd w:id="2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0" w:name="__Fieldmark__120_2034882936"/>
      <w:bookmarkStart w:id="241" w:name="__Fieldmark__120_2034882936"/>
      <w:bookmarkEnd w:id="2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2" w:name="__Fieldmark__121_2034882936"/>
      <w:bookmarkStart w:id="243" w:name="__Fieldmark__121_2034882936"/>
      <w:bookmarkEnd w:id="2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4" w:name="__Fieldmark__122_2034882936"/>
      <w:bookmarkStart w:id="245" w:name="__Fieldmark__122_2034882936"/>
      <w:bookmarkEnd w:id="2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6" w:name="__Fieldmark__123_2034882936"/>
      <w:bookmarkStart w:id="247" w:name="__Fieldmark__123_2034882936"/>
      <w:bookmarkEnd w:id="2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8" w:name="__Fieldmark__124_2034882936"/>
      <w:bookmarkStart w:id="249" w:name="__Fieldmark__124_2034882936"/>
      <w:bookmarkEnd w:id="2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0" w:name="__Fieldmark__125_2034882936"/>
      <w:bookmarkStart w:id="251" w:name="__Fieldmark__125_2034882936"/>
      <w:bookmarkEnd w:id="2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2" w:name="__Fieldmark__126_2034882936"/>
      <w:bookmarkStart w:id="253" w:name="__Fieldmark__126_2034882936"/>
      <w:bookmarkEnd w:id="25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4" w:name="__Fieldmark__127_2034882936"/>
      <w:bookmarkStart w:id="255" w:name="__Fieldmark__127_2034882936"/>
      <w:bookmarkEnd w:id="2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6" w:name="__Fieldmark__128_2034882936"/>
      <w:bookmarkStart w:id="257" w:name="__Fieldmark__128_2034882936"/>
      <w:bookmarkEnd w:id="2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8" w:name="__Fieldmark__129_2034882936"/>
      <w:bookmarkStart w:id="259" w:name="__Fieldmark__129_2034882936"/>
      <w:bookmarkEnd w:id="2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0" w:name="__Fieldmark__130_2034882936"/>
      <w:bookmarkStart w:id="261" w:name="__Fieldmark__130_2034882936"/>
      <w:bookmarkEnd w:id="26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2" w:name="__Fieldmark__131_2034882936"/>
      <w:bookmarkStart w:id="263" w:name="__Fieldmark__131_2034882936"/>
      <w:bookmarkEnd w:id="2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4" w:name="__Fieldmark__132_2034882936"/>
      <w:bookmarkStart w:id="265" w:name="__Fieldmark__132_2034882936"/>
      <w:bookmarkEnd w:id="2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6" w:name="__Fieldmark__133_2034882936"/>
      <w:bookmarkStart w:id="267" w:name="__Fieldmark__133_2034882936"/>
      <w:bookmarkEnd w:id="2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8" w:name="__Fieldmark__134_2034882936"/>
      <w:bookmarkStart w:id="269" w:name="__Fieldmark__134_2034882936"/>
      <w:bookmarkEnd w:id="269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jc w:val="center"/>
        <w:rPr>
          <w:rFonts w:ascii="ArialMT;Arial" w:hAnsi="ArialMT;Arial" w:eastAsia="Calibri" w:cs="ArialMT;Arial"/>
          <w:b/>
          <w:b/>
          <w:bCs/>
          <w:sz w:val="18"/>
          <w:szCs w:val="18"/>
          <w:lang w:eastAsia="en-US"/>
        </w:rPr>
      </w:pPr>
      <w:r>
        <w:rPr>
          <w:rFonts w:eastAsia="Calibri" w:cs="ArialMT;Arial" w:ascii="ArialMT;Arial" w:hAnsi="ArialMT;Arial"/>
          <w:b/>
          <w:bCs/>
          <w:sz w:val="18"/>
          <w:szCs w:val="18"/>
          <w:lang w:eastAsia="en-US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b/>
          <w:bCs/>
          <w:sz w:val="22"/>
          <w:szCs w:val="18"/>
        </w:rPr>
        <w:t xml:space="preserve">CHIEDONO </w:t>
      </w:r>
      <w:r>
        <w:rPr>
          <w:sz w:val="22"/>
          <w:szCs w:val="18"/>
        </w:rPr>
        <w:t>di partecipare alla gara di cui all’oggetto come RTI/consorzio ordinario/GEIE</w:t>
      </w:r>
      <w:r>
        <w:rPr>
          <w:i/>
          <w:iCs/>
          <w:szCs w:val="18"/>
        </w:rPr>
        <w:t xml:space="preserve"> di tipo </w:t>
      </w:r>
      <w:r>
        <w:rPr>
          <w:b/>
          <w:bCs/>
          <w:i/>
          <w:iCs/>
          <w:szCs w:val="18"/>
        </w:rPr>
        <w:t>(cancellare la parte che non interessa)</w:t>
      </w:r>
      <w:r>
        <w:rPr>
          <w:i/>
          <w:iCs/>
          <w:szCs w:val="18"/>
        </w:rPr>
        <w:t xml:space="preserve"> orizzontale / verticale / misto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sz w:val="22"/>
          <w:szCs w:val="18"/>
        </w:rPr>
        <w:t xml:space="preserve">e </w:t>
      </w:r>
      <w:r>
        <w:rPr>
          <w:b/>
          <w:bCs/>
          <w:caps/>
          <w:sz w:val="22"/>
          <w:szCs w:val="18"/>
        </w:rPr>
        <w:t>dichiarANO</w:t>
      </w:r>
      <w:r>
        <w:rPr>
          <w:sz w:val="22"/>
          <w:szCs w:val="18"/>
        </w:rPr>
        <w:t xml:space="preserve"> congiuntamente di parteciparvi con la seguente articolazione 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160"/>
        <w:gridCol w:w="22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nominazione di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quota di partecip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esecuzione serviz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ere da eseguire (in caso di rti verticale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apogrupp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0%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%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spacing w:before="0" w:after="4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p>
      <w:pPr>
        <w:pStyle w:val="Heading1"/>
        <w:spacing w:before="0" w:after="40"/>
        <w:rPr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>DICHIARANO, altresì 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2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2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/>
          <w:szCs w:val="22"/>
        </w:rPr>
        <w:t xml:space="preserve">di essere edotto/i degli obblighi derivanti dal codice di comportamento approvato dal Comune di MANDURIA con delibera di GM n.121 </w:t>
      </w:r>
      <w:r>
        <w:rPr>
          <w:rFonts w:cs="Calibri"/>
          <w:bCs/>
          <w:szCs w:val="22"/>
        </w:rPr>
        <w:t>del 20.12.2017</w:t>
      </w:r>
      <w:r>
        <w:rPr>
          <w:rFonts w:cs="Calibri"/>
          <w:szCs w:val="22"/>
        </w:rPr>
        <w:t>, impegnandosi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spacing w:before="0" w:after="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18"/>
        </w:rPr>
      </w:pPr>
      <w:r>
        <w:rPr>
          <w:rFonts w:cs="Times New Roman"/>
          <w:b/>
          <w:bCs/>
          <w:i/>
          <w:iCs/>
          <w:color w:val="000000"/>
          <w:sz w:val="22"/>
          <w:szCs w:val="1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18"/>
        </w:rPr>
      </w:pPr>
      <w:r>
        <w:rPr>
          <w:b/>
          <w:bCs/>
          <w:iCs/>
          <w:color w:val="000000"/>
          <w:sz w:val="22"/>
          <w:szCs w:val="18"/>
        </w:rPr>
        <w:t>DICHIARA/no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il domicilio fiscale______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il codice fiscale_____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la partita IVA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l’indirizzo di posta elettronica certificata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e il numero di fax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736"/>
        <w:gridCol w:w="3186"/>
      </w:tblGrid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ocietà </w:t>
              <w:tab/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ale Rappresentante/Procuratore 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Firma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4"/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IN CASO DI R.T.I./CONSORZI o GEIE NON ANCORA COSTITUITI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I IMPEGNIAMO, in caso di aggiudicazione della gara, a conferire mandato collettivo speciale con rappresentanza all’impresa designata come capogruppo, la quale stipulerà il contratto in nome e per conto proprio e dei mandanti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736"/>
        <w:gridCol w:w="3186"/>
      </w:tblGrid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cietà </w:t>
              <w:tab/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ale Rappresentante/Procuratore 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5"/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Firma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6"/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</w:tbl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IN CASO DI R.T.I./CONSORZI o GEIE COSTITUITI: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è necessario, a pena di esclusione, produrre il mandato collettivo irrevocabile con rappresentanza conferito alla mandataria con atto pubblico o scrittura privata autenticata, ovvero copia autenticata dell’atto costitutivo del raggruppamento/consorzio.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N.B.: I concorrenti riuniti in R.T.I./consorzi devono eseguire i servizi nella percentuale corrispondente alla quota di partecipazione al raggruppamento/consorzio, con la conseguenza che deve sussistere una perfetta corrispondenza sostanziale tra la quota delle prestazioni offerte e la quota di effettiva partecipazione al raggruppamento/consorzio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22"/>
        </w:rPr>
        <w:t>Allegare copia conforme all’originare della relativa procur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22"/>
        </w:rPr>
        <w:t>Allegare copia conforme all’originare della relativa procur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 xml:space="preserve">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3:00Z</dcterms:created>
  <dc:creator>Segretario Comunale</dc:creator>
  <dc:description/>
  <cp:keywords/>
  <dc:language>en-US</dc:language>
  <cp:lastModifiedBy>Avv. ANDRIANI</cp:lastModifiedBy>
  <dcterms:modified xsi:type="dcterms:W3CDTF">2017-09-29T15:08:00Z</dcterms:modified>
  <cp:revision>5</cp:revision>
  <dc:subject/>
  <dc:title/>
</cp:coreProperties>
</file>